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f} and a theorem {A |- x = 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AP_TERM} returns the theorem {A |- f x = f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ERM `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and the supplied ter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omain type is the same as the type of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ADD_CONV `2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_TERM `(+) 1`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+ 2 + 2 = 1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HM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