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ono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m n. m num_le n ==&gt; (f m) &lt;= (f n)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m n. m num_le n ==&gt; (f m) &gt;= (f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