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37609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62111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