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6204767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0716687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