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3957633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33718632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10364169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