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21080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7629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70984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86858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