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8571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857128"/>
      <w:bookmarkStart w:id="1" w:name="__Fieldmark__0_1298571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