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47529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90595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722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2180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