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9212160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92121608"/>
      <w:bookmarkStart w:id="1" w:name="__Fieldmark__0_379212160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