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54146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49689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27210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79294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