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5379839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5331972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8180110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6400877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