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16673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81654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