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828640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6985050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