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DB is a simple data base that stores typed,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character st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re an array of N integers with the name 'cou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tdb_put(rtdb, 'counts', MT_INT, N, count_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 type definitions are used to support typ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applications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db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s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d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provided for sequential and parall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rocess 0 can do this.  If any other process try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aralle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erations are globally synchronous.  Process 0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operations and broadcasts resul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.  Source for names and data for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come from the arguments of proc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routines are named similarly to sequent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tdb_par_ instead of just rtd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pened using rtdb_par_open() the RTDB may be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processes through rtdb_par_*() or just by 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tdb_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interface is documented in the file rtd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an interface is documented in the file rtdb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