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2702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24263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78323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