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76289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644720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986540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053212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