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751423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222293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542144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141931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