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po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poster.tex/poster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wit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these for a4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width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height{11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May 13,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re marked by large space rather than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6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 headers, 1in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tal bottom margin 1in, text height 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.62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adjust for differen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y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dim=\pap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mydim-8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mydi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oddsidemargin \my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evensidemargin \my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dim=\pape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mydim-1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mydi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\my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{\verb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  % In case I'm using AmS-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ter.tex/poster.sty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rs and banners with Generic \TeX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\FileVer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Date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Van Zand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er.tex/poster.sty" contain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ster{&lt;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posters and banners. &lt;stuff&gt; is processed in restricte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.e., "\hbox" or ``LR-mode'') and is then printed on as many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s are needed. You can then construct the poster or banner by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cing together the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ster &lt;stuff&gt;\end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aTeX\ users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oster} &lt;stuff&gt;\end{Po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 a "\vbox" or \LaTeX's "minipage" or "\parbox" in &lt;stuff&gt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vertical mode material. For more help with LR-box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, available from archiv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n't worry about margins, headers or footers; "\poster" ignor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stuff&gt; can contain "\catcode" changes, such as verbati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regular output routines, and have "poster.tex"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ach page of your document as a poster, then instead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st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beginning of your document, or in the \LaTeX\ preamble.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without its margins, but with the headers and footers, if any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out your whole dissertation on $8\times 10$-feet pages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PosterPage", you do not have to worry about LR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ethod you use, it is up to you to make everything big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o set \TeX's "\mag" parameters (to an integer equal to 100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factor, or to "\magstephalf", or to "\magstep"&lt;n&gt;, where &lt;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$\ldots$,5). You may need to generate big bitmaps if using bit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TeX's usual Metafont fonts), rather than scalable outline fo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s). Using "\magstep"&lt;n&gt; minimizes the need for extra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poster", "\Poster" and "\PosterPage" us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raystretch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Parameter} &amp; {\em Value} &amp; {\em Default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perwidth"    &amp; &lt;dim&gt;       &amp; "8.5in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perheight"   &amp; &lt;dim&gt;       &amp; "11in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agewidth"    &amp; &lt;dim&gt;       &amp; "7.5in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ageheight"   &amp; &lt;dim&gt;       &amp; "10in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ndscape"     &amp; "true"/"false" &amp; "fals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center"       &amp; "true"/"false" &amp; "fals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center"       &amp; "true"/"false" &amp; "fals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op"          &amp; "none"/"corners"/"full" &amp; "corner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ip"          &amp; "none"/"pstricks"  &amp;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parameter changes as a list of "&lt;key&gt;=&lt;value&gt;" pai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to "\poster", "\Poster" or "\PosterPage",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er[clip=pstricks,hcenter=true]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neous space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define the parameters using "\def" or "\LaTeX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renewcommand". For parameter "foo", you should redefine "\POSTERfoo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s like the las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OSTERclip{ps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OSTERhcenter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er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of interest when developing your own custom "\poste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oster.tex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ents on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djust the "paper" and "image" dimensions for your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(and don't use \TeX's "true" dimensions). "poster.tex"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(That is, set the "page" and "image" dimensions to the act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or the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ers cannot print right up to the edge of the paper. That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width" and "imageheight" should be smaller than the "paperwid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perheight". The default values are good for printing on 8.5in by 11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rait mode with one-half inch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"landscape" to "true" is just a convenient way to switch the "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width" parameters. You still have to take care of printing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dscape mode. E.g., with Rokicki's "dvips"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vi driver's, consul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"hcenter" and "vcenter" to "true" causes the image to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, respectively, in the total number of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. E.g., when "vcenter" is "true", extra space is add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row of pages and to the bottom of the last row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rop" parameter controls the crop marks, to help you trim each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"crop" equals "full", you get crop marks along the ful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"clip" to "pstricks" causes each page to be clipped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rather than having the image overlap in the margins on each pag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you have loaded the PSTrick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oster1.tex" contains the following sample of a framed pos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g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post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g\magstep5  % Magnification of 1.2^5 (roughly 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Use `true' dimensions below for magn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oster}[vcenter=true,hcenter=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.8true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rule}{.1true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\begin{minipage}{11.1tru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o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oster2.tex" contain the following sample of a banner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"ptmr" is meant to be the name of the Times-Roman PostScript fo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vi driver supports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bigroman=ptmr at 7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ster[vcenter=true,landscape=true]{Anim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0, 13 May 1993] Added "\Poster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0.93, 11~Feb~1993] First stabl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o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