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_DIV_DIV_MULT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m /\ 0 &lt; n ==&gt; (!x. (x DIV m) DIV n = x DIV (m *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