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COMPOS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 t u. SURJ f s t /\ SURJ g t u ==&gt; SURJ(g o f)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