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LOSE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LOSE_WIN : (void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the top window from the stack and transform the pa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LOSE_WIN ()} removes the top window from the window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theorem in that window to transform the pa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{CLOSE_WIN} is used to close subwindows ope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GEN_OPEN_WIN}, {OPEN_WIN}, {OPEN_CONTEXT} and {ESTABLISH}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LOSE_WIN ()} will fail if the stack is empty or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ossible failures depend on the command used to ope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GIN_STACK `example` "(==&gt;) (A /\ (B /\ F))" [] [];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&gt; * A /\ B /\ F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EN_WIN [rand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&gt; * B /\ F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EWRITE_WIN [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&gt; * F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OSE_WIN [];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&gt; * A /\ F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OPEN_WIN, gen_open_win, OPEN_WIN, open_context, OPEN_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,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