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B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_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int -&gt; int -&gt; * print_box) # (nat # (int -&gt; int -&gt; * print_box)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built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