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931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66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707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210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644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70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317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708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728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121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449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100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155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785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696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033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184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