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90623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67571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79783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67415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03422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05029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09823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95825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41579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24177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75561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03419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47210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