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099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917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6506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8006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715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794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944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1902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3203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3418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48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3913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988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542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556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