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5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98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20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04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44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20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370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52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57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35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24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34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633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63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2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