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33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399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915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72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016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122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063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903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097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28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23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167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513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932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612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943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285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