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532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141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287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02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837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168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588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042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74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968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242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05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970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