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855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9844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532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276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014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531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910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170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017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111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980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982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432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