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379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14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395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137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483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715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738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05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495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141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61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370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894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979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416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524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732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