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70399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7307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284080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74524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35003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59600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59944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59791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8807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92972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52715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92772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95204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