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756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09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170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547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83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818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902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420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695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85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547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933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52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588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011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474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602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