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632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796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315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068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0469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1339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102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148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846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698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666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324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872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4523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2128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