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118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495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28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979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000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64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885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823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44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53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2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2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16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497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41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867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473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