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433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40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349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363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684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82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81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15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8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69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75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624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82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28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476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