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7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26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699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53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05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25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926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94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19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1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6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30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24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24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637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22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