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0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74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22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274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93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21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86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54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34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4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699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006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742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32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