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9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69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673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62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20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520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835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52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6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5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99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4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00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495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