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552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514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160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054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26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570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458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09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02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69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21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67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170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