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362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234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672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410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73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527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106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9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806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615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217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065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864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452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957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637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176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