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12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83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905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1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92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0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18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79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13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19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33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4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19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