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91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26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9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10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8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44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93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7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23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4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2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1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2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