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78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657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978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405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27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90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349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818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187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730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854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512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131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663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657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386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566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