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35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76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0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3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34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1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44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2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70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59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854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18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75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