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88380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2992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56836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11147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788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07984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08640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06866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93612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25122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38863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50805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44032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