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585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296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94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11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594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788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335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89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85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347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01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648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195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796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685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