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17141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1714109"/>
      <w:bookmarkStart w:id="1" w:name="__Fieldmark__0_39817141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