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786927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78692752"/>
      <w:bookmarkStart w:id="1" w:name="__Fieldmark__0_20786927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