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5898094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58980943"/>
            <w:bookmarkStart w:id="1" w:name="__Fieldmark__0_365898094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