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50838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5083801"/>
            <w:bookmarkStart w:id="1" w:name="__Fieldmark__0_6450838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