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ontine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del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ric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dos Unidos del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itorios del Nor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dos Unidos del 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e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del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e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 Bret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a del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a del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e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rica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i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rica del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d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e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k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mcha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e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k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e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Infan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Arti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e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ritor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taCaball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os del Noroeste:Kamchatka: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os del Noroeste:Ontario:Estados Unidos del Oeste: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os Unidos del Oeste:Estados Unidos del Este: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os Unidos del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Central:Ontario:Quebec:Estados Unidos del 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os del Noroeste:Ontario:Quebec: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os del Nor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:Alberta:Groenlandia: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a:Estados Unidos del Este:Groenlandia:Territorios del Noroeste:Quebec:Estados Unidos del 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os Unidos del Este:Groenlandia: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os Unidos del 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a:America Central:Estados Unidos del Este: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: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:Peru:Venezuela:Africa del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:Brasil: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:Peru:Americ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 Bretañ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Occidental:Iceland:Escandinavia:Europa del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 Bretaña:Escandinavia: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del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ndinavia:Europa del Sur:Gran Bretaña:Ucrania:Europ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 Bretaña:Iceland:Europa del Norte:U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del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del Norte:Ucrania:Egipto:Oriente Medio:Africa del Norte:Europ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ndinavia:Europa del Norte:Europa del Sur:Ural:Afghanistan:Oriente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 Bretaña:Europa del Norte:Africa del Norte:Europa del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 Oriental:Sudafrica:Africa del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gascar:Sudafrica:Egipto:Africa del Norte: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i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del Sur:Africa del Norte:Africa Oriental:Oriente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frica:Africa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 del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ipto:Africa Oriental:Congo:Europa Occidental:Brasil:Europa del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gascar:Congo:Africa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:Oriente Medio:India:China:U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anistan:India:Mongolia:Siam:Ural:S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 Medio:Afghanistan:China: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rk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ia:Mongolia:Yakutsk:Kamcha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chatka: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cha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:Yakutsk:Irkutsk:Mongolia:J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del Sur:Ucrania:Egipto:Afghanistan: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:Irkutsk:Siberia:Kamchatka:J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:China: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l:Yakutsk:Irkutsk:Mongolia: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ia:Afghanistan:China:U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ia:Irkutsk:Kamcha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Occidental:Nue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va Guinea:Australia Occidental: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:Australia Occidental:Australia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ind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Oriental:Nueva Guinea:Indones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