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 E M O R I A   DEL   P R O G R A M 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  C  U  L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a inform�tico para uso cl�nico en Oftalmolog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mbre del autor: Juan PLANELLES LAZ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iembre de 1.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A: Se adiciona una actualizacion al final de la presente gu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GENCIA 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SDOS 3.30 � superior. Si usas el 6.0 y has cargado la utilida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ia MEMMAKER es necesario editar el fichero CONFIG.SYS de tu unida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si en la l�nea del EMM386 ves que existe el par�metro NOEMS es nece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dicha l�nea termine con el par�metro NOVCPI, que si falta habr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ibirlo. Si lo que existe es en el driver EMS el par�metro FRAM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debe escribir //E: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el fichero CONFIG.SYS la linea que establece los ficheros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n abrir debe especificar: 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el AUTOEXEC.BAT debe incluirse   SET CLIPPER=F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 esto tu inform�tico te lo puede resolver facil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IGENCIAS D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IA RAM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 memoria RAM aconsejable es de 4 Mb. Aunque funciona perfec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o en ordenadores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2  El mejor rendimiento del programa se obtiene en un monitor e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GA o SVGA.  Tambien  se puede usar un monitor con monocromo con ton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ses, pero el color forma parte del dialogo con el usuario, ya que p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na en la accion a efectu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monitores de caracteristicas inferiores a estas no se ve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tarjeta de video debe ser de 1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ON.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menus del programa pueden manejarse solamente con  el  r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USE de PROHANCE, que es compatible con  los  restantes  ratones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a actualmente no admite otros ratones, pero realmente los qu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nen no lo usan la mayoria, no ofrece ventajas pr�ct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 DURO.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ita disco duro y se recomienda disponer de un disco de 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Mb. Aconsejable que exista siempre un espacio libre en el disco d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5 Mb que son necesarios para uso del ficheros de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100 Mb para arriba es lo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ROPROCESADOR.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3    Velocidad  del  microprocesador  deseable: 33 Mhz o mejor 40 M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endo tambien de otras caracteristicas del proces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RESORA.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cionando los codigos  adecuados  teoricamente  debe ir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lquier impresora; ademas en el programa hay un menu que permite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ar los codigos o introducir nuevas impreso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sto que la mayor parte de los impresos del programa estan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o de cuartillas ( DIN A 5 ), lo primero que debeis exigir a v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 impresora es que admita dicho tipo de papel en el CARGADOR de HOJ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ya que es el que habitualmente vais a usar. En caso contrario  aca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 usando papeles grandes ( DIN A 5, o similares ) para obtener p. 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receta de gafas � una receta de medicinas con una gran despropor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 el tama�o del papel usado y el escaso contenido escrito. Est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jo tan simple creo que debe privar sobre todo lo dem�s si quereis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 satisfechos del uso de la impre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ualmente esta siendo usado por varias impresoras de  EPSON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IBM. La marca Epson es la preferible, pu�s es la mejor para configu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los documentos que se imprimen desde el programa, con otras mar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 ser insatisfact�rio el resultado de la impres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tema de las impresoras es uno de los temas problem�ticos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 de elegir. Facilmente se puede creer que una determinada impre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y avanzada en sus posibilidades, Laser p. ej., tenga que ser si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ible a una matricial cl�sica; Y yo sinceramente creo que no es a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menos no tan exactamente, y explico por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B   Realmente una impresora muy avanzada es ideal para imprimir do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os que est�n archivados en disco duro con formatos de texto � gr�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mbos, seg�n los casos. Pero en el programa no se imprimen docume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estas caracter�sticas, sino que se da salida por impresora, en ve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pantalla, a unas variables de mem�ria � a unos campos de bases "db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entonces lo que realmente nos interesa es el uso de unos c�digos 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dos que controlan dicha salida por impresora: paso de caractere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� 17, letra negrita, cosas as� de sencillas pero que a lo mejo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ora laser que compras no los trae ni especificados en los lib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so en otras impresoras, no laser, los usas y resulta que no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 deseas porque hay una serie de condicionantes a la hora de confi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la impresora que no se han considerado previ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 otra parte, la experiencia es que, salvo en el caso de con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mas largas, todos los documentos del programa son para papele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o DIN A 5, � sea cuartilla, pu�s hasta normalmente el inform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ico cabe, y no digamos la receta de medicinas y la de gafas. Pu�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s una impresora avanzada debes cerciorarte pr�viamente si ad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o modelo de papel, y es muy probable que NO, ya que se han cre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papeles habituales a nivel ejecutivo � carta. Claro que siempr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da el recurso de usar folio DIN A 4 y en &lt; Variar controles &gt; elij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opci�n &lt; Lineas vacias &gt; especificando 8 � 9 l�neas, con lo qu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 menos puedes darle una mejor distribuci�n en el f�lio, pero todos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menores tienes que recordarlos, y en este sentido las impresoras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ciales, a pesar del ruido, son preferibles y las hay con una calid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etra perfecta, e incluso en las de chorro de tinta es mas faci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r las caracter�sticas de papel y c�digos que especific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C   Una buena medida puede ser que te dejen hacer una prueba an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rla, y decidir entonces. Imprime una receta de gafas que es la p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 que reune todos los c�digos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 que te den la impresora totalmente configurada, que a t� te 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sultar muy dificil hacerlo, y es muy frustrante estar haciendo i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as a cie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hay que introducir c�digos de impresoras en el apartado co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diente ( men� inicial, &lt; Acceso controles/memb. &gt; -&gt; &lt; Impres.codigo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 te lo haga un inform�tico y compruebe el posterior result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el personal t�cnico conoce bien la impresora conseguir� instal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que funcione bi�n, en el caso contr�rio te vas a encontrar que no pu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rla, cuando la impresi�n de recetas � informes es una da las p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amente SATISFACTORIAS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S.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rte de monousuario funciona en red NetWare Lite de NOVELL.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 red admite hasta 24 pues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RESUMEN.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EQUIPO ADECUADO S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            DISCO DURO DE 100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PROCESADOR 386 A 40 MHZ O 486 A 33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JETA SVGA DE 1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COL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RESORA ( Preferible Epson � compatible Eps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E, RECUER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r en pantalla lo que escribes, antes de pulsa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 acumules pulsaciones sucesivas de teclas sobre men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edes obtener resultados indese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sde el comienzo hay que poner el teclado en may�sc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B           - No pares el programa en ventanas de introducci�n de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datos, mejor p�ralo en las situaciones de espera qu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s men�s verticales � el de estado de consu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a �nica garant�a de los datos archivados es hacer con g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ecuencia c�pias de seguridad,todos � casi todos los d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 muy buen consejo: protege tu servidor de ficheros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s interrupciones de corriente conectando este equipo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umul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l equipo donde tienes las bases delprograma �salo lo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ble para otras aplicaciones. Mental�zate en que 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quipo es exclusivamente para la consulta, como el oftal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�pio � cualquier otro apa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GAR EL PROGRAMA.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- Encendido el ordenador y situado  en la unidad "C" (di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o), teclea   DIR /P   y puls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  obtiene  un  listado  de  la  unidad "C" y veras l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mbres de los ficheros que contiene, y  los nombres de los di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ios existentes. Comprueba que no  existe ningun directorio c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 nombre   OCUL  &lt;DIR&gt;  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5      Si  ya existiese este nombre utiliza un nombre cualqui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il  de  recordar para tu nuevo directorio. En el caso contr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s llamarlo   O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- Teclea   MD OCUL  ( � el nombre que decidas ), 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a se ha creado el directorio llamado OCUL. Compru�balo si qui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itiendo la operacion inicial ( DIR /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lea   CD OCUL    para  situarte  dentro  del nuevo directori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ruebalo  repitiendo   DIR /P   que te listar� los dos fich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creacion del directorio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- Introduce  en  la disquetera correspondiente uno a uno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s que contienen el programa. ( Disco 1 y Disco 2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lea   COPY A:*.* C:     ( Si la unidad es A: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si no  COPY B:*.* C:     ( Si la unidad es B: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se te ha proporcionado Disco 3 �ste ser� disco d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�n. Contiene 90 pacientes fict�cios y te ser� �til para 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 el programa y entrenarte en su uso durante unos dias. Pu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garlo de igual manera que los anteriores y, cuando decidas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r ya el uso real del programa, vuelves a cargar los discos 1 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lo que las bases de datos se limpiaran todas desaparecien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 la informacion de demostraci�n y de entrenamie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 ello se iran copiando en el directorio OCUL todos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eros necesarios para el funcionamiento del programa sucesiv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de cada uno de los dis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- Teclea OCULC y espera. Aparecer� en el monitor la pant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men� inicial del programa de consultas de oftalmolog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mensaje te pide la clave de acceso: pon PEPE, JUAN, �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 su manejo lee las intrucciones sigui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NICIAL DEL PROGRAMA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stas son las opciones del men� inicial del progra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   C O N S U L T A     ""  Relaci�n pacientes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  Datos de Pacientes   "" L./ (C o n t r o l )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Modificar  datos bases "" I./ (y organizaci�n)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     A g e n d a       "" F./ (personal. *** )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Variar configur. progr."" Hojear arch. informes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Acceso controles/memb. ""   Terminar  sesi�n.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O CONTROLES/ME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  el  men�    inicial del programa una de  las  opciones  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cceso controles/memb." y para elegirla puedes pulsar  la tec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]  p�lsala. Sale un submen� con varias opciones. Puls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mensaje te pide la clave de acceso: pon PEPE, JUAN, �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ciones del menu de Acceso controles/me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Ver controles.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Contador/modif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Importe./modif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Datos pers/mod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Reindexar base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Impres.c�digos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Puestos de red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Reinic. en red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Claves d acceso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S  a  l  i  r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artir de ahora recuerda que normalmente, si prestas atenci�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todas las ventanas de men�s suele ser evidente el uso que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er de �l. Y siempre aparece preseleccionada la opci�n de uso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cuente, lo que aumenta la rapidez de uso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bien recuerda que no debes acumular pulsaciones de teclas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es de mirar lo que va sucediendo en la pantalla. De lo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mente se produciran situaciones indeseadas, y err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los men�s te puedes mover con las flechas arriba y abajo, eleg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Intro � Return, o pulsando la tecla que corresponde a la letra re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a, y en caso de no haberla entonces la primera letra, obie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o � caracter de comienzo de la opci�n deseada ( una letra, o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es un asterisco, un punto, o una barra, lo que veas escrito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mpre que quieras escribir un asterisco, pulsa la tecla [F3]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a lo 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ir, mediante la pulsaci�n de la tecla [Esc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 eliges Ver controles, te hace un chequeo del estado actu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s bases de consulta, en una pantalla a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cceso control Hist�ri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N� de Pacientes  : "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    "N� de consultas  : "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N� Contador Hist.: "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Bytes libres D.D.: "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programa puede asumir hasta 999.999 historias de pacientes, 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genera una historia cada vez que se rellena y archiva un 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consu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Modificar contador de historias.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muy importante prestar atencion a este apartado. En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identificaci�n de un paciente se hace por el n�mero de hist�ria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ra que dos pacientes con el mismo n�mero mezclarian totalment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s archivados de ambos. Por eso es absolutamente imprescindibl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a la total seguridad de no hacer ningun dupl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n�mero de historia est� compuesto exclusivamente de d�gitos, sin p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 ni comas ni carateres � signos de ning�n tipo. Son hasta 10 d�g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listado de n�meros de historias archivados puede obtenerse des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� inicial, opci�n &lt;Relaci�n pacientes&gt;, eligiendo &lt;Historia (numero)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rograma dispone de un contador interno que, usandolo,  garant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no existencia de fallos. Y adem�s permite asignar a �ste contado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mero a partir del cual contin�e autom�ticamente. De �sta manera, s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ciar el programa existe ya una numeraci�n de historias de los pac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debe colocar el contador en el �ltimo n�mero incrementado en +1,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el primer paciente nuevo que se introduzca tendr� ese n�mero de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ia, y entonces en el men� de b�squeda/introducci�n de pacientes hab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actuar como si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a introducir un paciente totalmente nuevo: llamar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ciente Nuevo&gt;, y el programa asignar� el n�mero autom�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a introducir un paciente que ya ten�a n�mero asignado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o antes de usar el programa: llamar la op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cha H�N� Libre&gt;, que se diferencia de lo anterior exclus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e en que te pide el n�mero de historia ( pero ojo!, tien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 inferior al n�mero que maneja el contador..). Adem�s cont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ese n�mero no exista ya, por las razones expues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l men� que estamos ahora, si pulsas &lt;Contador/modif.&gt; te ofrec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ja de di�logo preguntandote si deseas usar el contador interno de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a ( que es lo normal y m�s deseable ), � si quieres prescindir de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usar un contador externo. Esto significa que puede haber un usu�ri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idades distintas a las rese�adas: p.ej., se van a introducir histori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iempre ) procedentes de un fichero general del centro, no un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vamente oftalmol�gico, y el control de los n�meros no a ser nu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estro. Entonces, antes de usar el programa por vez primera es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y que decidir �sta situaci�n eligiendo prescindir del contador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usar uno externo. Tambien puede hacerse aunque haya ya pacientes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idos, pero recuerda 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se permite introducir un n�mero de hist�ria ya existente,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puede ocurrir en un fallo del contador ext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pu�s de usar esta situaci�n no puede predecirse que ocurri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 se regresa al uso del contador inter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partir de ahora, en el men� de b�squeda e introducci�n de 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s, aparecer� deseleccionada la opci�n &lt;Paciente nuevo&gt;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 usar� &lt;Ficha H�N� Libre&gt; para introducir los paci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 has elegido usar el contador interno, a la pregunta que salga  ahora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pulsas "S" te pedir� que escribas el n�mero nuevo del contador, que s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�ltimo n�mero  de  hist�ria que hayas asignado en tu fichero de consult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 de que llevaras un contador de las mismas. Si n� es mejor dejar a c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cambiar el contador del programa. A partir de ahora se incremen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�ticamente con el u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RESUMEN RECUERDA AL INTRODUCIR PACIENTES 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- Lo seguro y c�modo es usar siempre la opci�n &lt;Paciente nuevo&gt; y de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control de historias en manos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- Pero la cosa puede tener otras exigencias cuando el contador s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do para que sea continuaci�n de una numeraci�n ya existente,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- incluso el contador puede estar siendo totalmente ignorado para 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ej., una numeraci�n de hist�rias procedente de un archivo genera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pital. ( En este �ltimo caso usar nada m�s que la opci�n &lt;Ficha N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&gt;, habiendo establecido la condici�n de NO USO del contador de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a llamando desde el men� inicial del programa la opci�n &lt;Acce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es membr.&gt; y a continuaci�n la opci�n &lt;Contador modificar&g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- Puede obtenerse el mismo resultado que en el punto tres, sin hac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selecci�n de NO USO del contador interno, pero modificando e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or interno dandole el n�mero m�s alto que es posible: 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0 veces el numero 9, de lo contrario no funcionaria ...),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onces el programa tambi�n deselecciona la opci�n de &lt;Paciente nuev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 que no pueda alterarse esta cifra, con lo que por &lt;Ficha N�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&gt; todas las historias que se introduzcan seran aceptadas, pr�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 de no duplicidad (como siempre). Y si alguna vez se de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ver a activar el contador del programa habr� que poner una cif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repase al menos en +1 a la historia mas alta que se haya introduc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 opciones del menu de acceso controles membr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uego  las preguntas si quieres modificar el importe por consu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de debes poner la cifra de cobro habitual tuya y que se aplicar�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or parte de los pacientes, y puedes modificar a lo largo de los a�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a vez que actualices tus honor�rios. Si respondes "S" te present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fra actual y te pide la nueva. Escr�bela y pulsa return. Este apart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parte del sistema de ahorro de disco duro,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ora la opci�n de si deseas modificar los datos de tu membrete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: tu direcci�n, tel�fono, num. de colegiado, etc., y dicho memb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beza todos los documentos impresos que se producen en la consu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Sale un dialogo que te pregunta Si quieres acceder a membret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 del programa, o al membrete personaliz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#�#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necesario que respondas "N" y rellenes este apartado, as� haces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 nombre va incluido en el programa, no tienes acceso a �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o si le puedes a�adir prefijos seg�n ves en este apartado, como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f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terminar de rellenar los datos de tu membrete se archivan, y 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 el programa te pregunta si quieres A�ADIR mas LINEAS a tu MEMB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 te permite que, respetando la linea inicial que seguir� sie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u nombre, puedes a�adir otras l�neas hasta un total de 4 m�s; As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elve el membrete para una consulta compartida por varios compa�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 familia, como vemos tantas veces. El contenido de cada l�nea sal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renglones siguientes y tras el �ltimo que se haya rellenado continu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membrete con el num. de colegiad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#�#.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CION   DE   MEMBRETE   PERSONALIZ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arecen unos campos a rellenar y si pulsas F1 obtienes el text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yuda que aclara como rellen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 1: Son 60 caracteres de tama�o  normal  ( Paso 10 ).  Se im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tiene  contenido.  Negrita.  Se   imprime  como est�  escrita,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rla. A continuaci�n se imprime una l�nea en blanco  ante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siguiente l�nea que se impr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s 2, 3, 4, 5 y 6: las que no tengan contenido se ignoran. Sol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imen las que tengan texto. Su uso es para poner el nombre de un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 doctores encabezando el membrete. Se  imprimen  en negrita cur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paso 12, en la izquierda y justific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s 7, 8, 9, 10, 11, y 12. Estas lineas son para  datos  pers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o Titulos, Num de Colegiado y otros datos similares. Son el  bl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datos que se sit�a bajo el nombre del Doctor.Pueden manipulars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os dejando caracteres ala izquierda del texto para obtener un e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 centrado, � alinearlas a la izquierda en el caso contr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corresponden linea a linea con las del bloque siguiente, de ma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estas foorman la parte izquierda y las otras la parte derecha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misma  l�nea. Se imprimen las l�neas que tengan alg�n texto en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os dos bloques , y se saltan las l�neas que esten vacias en e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ido de los dos blo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imprimen en letra condensada ( Paso 17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s 13, 14, 15, 16, 17 y 18.  Datos  de la direcci�n, tel�fono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saldran  en  el  lado  derecho,  letra   condensada, se respeta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acteres vacios a la derecha, para efectos de centrado,  y  esta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neadas con  las del bloque anterior que tengan contenido.  De ma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la  lineas  1  a  5  ambas  inclusive  quedarian sobresaliendo 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ima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de luego, si se llegaran a usar todas las l�neas del membrete  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r�a al uso de f�lios en vez de cuarti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 IMPORTANTE.- Una posibilidad de usar un membrete creado, ya s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�tico ( p.ej. de Windows .. ) � de imprenta, es disponer de l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as ya con dicho membrete y elegir la opci�n de &lt;Ninguno&gt; en 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mbrete&gt; de la opci�n &lt;variar controles&gt; del men� inicial del pr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, debiendo seleccionar adecuadamente las l�neas a saltar para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esi�n se in�cie 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opci�n de Reindexar bases es �til. El�gela y as� ves lo que p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es repetirlo si alguna vez se sale anormalmente del programa, y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un fallo el�ctrico, o por un posible error en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 opci�n Impresora c�digos te dara primero a escoger la con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raci�n de los puertos LPT1 y LPT2 del ordenador en uso. A cada un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os puertos te pregunta si deseas elegir la configuracion e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impresora del programa, � ver el listado de impresoras. Si se e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estandard es la FX-850 de EPSON. Si vas al listado de impresoras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a ventana que se inicia en el nombre de la preseleccionada y qu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eves por el listado hasta seleccionar la que desees pulsando Intr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barra de seleccion sobre 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programa va preparado para funcionar con dicha EPSON FX-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son unos codigos muy compatibles. Si deseas usar otra impresora se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 deseable que tu inform�tico o vendedor se ocupara de elegirla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del listado, y comprobar su funcionamiento. Caso de no ir bien el</w:t>
        <w:t>� programa, desde la misma ventana del listado de impreroras permi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cion de nuevos modelos, con sus correspondientes c�digos (pu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cha a la derecha ), de manera que cualquier persona con m�nimos 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ientos de inform�tica pueda gestionar nuevas impreso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pu�s te oferta los puertos de red, que te interesan si ti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ada una red con puertos captur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aconsejo dejar el tema de impresoras como se te entrega 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no haya mas reme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ro reiterar que, sin llevar parte en el neg�cio, si qu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tener problemas con los impresos del programa, utilices una impre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, con las dem�s es muy facil que el resultado no sea satisfact�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aves de acceso. De momento estan configurados con las claves 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 arriba, pero mas adelante pon las que desees para controlar qu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 tu programa. Las segundas claves controlan el acceso a la gest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ocr�tica y econ�mica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manera que puedes permitir a otra persona usar las consulta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e a conocer la clave de acceso a la parte econ�mica y burocr�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estos de red. Si vas a usar red hay que archivar los nomb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 puesto, y el nivel de acceso. Se explica en el apartado d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Reiniciar en red: Reinicia una serie de controles de ac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onsulta y a la parte burocr�tica que en alguna ocasi�n se desfas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ej.: si se ha ido la luz � si el programa ha sufrido un err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ha interrumo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R CONFIG. PROGR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otra de las opciones del men� inicial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s son sus opc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*M e m b r e t e" message "Imprimir o no, el  membr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.Presenta cobros" message "Cobro en pantallas hist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Control impres�." message "Equilibra calidad/velocid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+Interl. receta " message "Interlinea en receta med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Tonometr.control" message " Aplanacion  esta  abier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Base aux.ventana" message "Base auxiliar esta abier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rchivar protoc." message "Se archiva en tratamientos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Minutas (texto)" message "Reducir  textos de minut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Valores refracc." message "Ofrece anterior como inici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Impres�.Conectar" message "Avisos para los despista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D.I.P para cerca" message " Cantidad a restar ...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Hist� automatica" message "Imprimirla inicio pacient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             "Recup/pantallas " message "Avisa tecla de salida ..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Puertos impres�." message " Varia Puerto de impresor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/Correcci�n ..  " message "Poder elegir ojo a corregi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Lineas vacias. " message "Para centrar texto en foli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-Variar pantalla" message "En hist.pantalla y ver 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S  a  l  i  r  " message "  S a l i r . . .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IONES A RESPONDER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mensage de la derecha, sale centrado en la linea inferio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talla, y es suficientemente expl�c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*Membrete decide si se imprime el membrete en los impresos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itan ( gafas, informes, ..), � lo contrario NO se imprime dicho 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te p. ej. porque se est� usando papel que lo posea de impr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e establecer hasta nueve lineas de salto para un memb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pel correcto para buen funcionamiento de la impresora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ama�o F�lio = Se llama  "DIN  A  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ama�o cuartilla =       "DIN  A 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 �ltimo se obtiene cortando en imprenta por la mitad los paqu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DIN a 4.Son normas internacionales y difieren de los papeles a qu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mos habitu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.Presenta cobros = decidir si en las historias vistas en l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tallas el cobro se ve integro o resumido. Tiene inter�s verlo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 resumida cuando el monitor est� cara al p�blico. Entonces , s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ge la opci�n "N" se visualiza el cobro de una forma discreta,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decenas y unidades de mil ( 7 en vez de 7000 ), y si hay alguna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aci�n de texto ( como Factura, Debe, Pendiente etc. ) sale al 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la cifra  reducida  la  palabra  "VER"  como aviso de que hay tex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ontrol impresora decide si la calidad de letra impresa va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 decidida desde los controles de la misma impresora � desde esta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�n del programa que gestiona en una impresora matricial que la 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 DRAFT en donde la letra es condensada, y NLQ en el paso normal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 para acelerar la impresi�n lo suficiente, con un buen niv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dad de escri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6 - +Interlinea receta.- Si se desea una linea libre entre cad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scritas en receta m�dica para separar el parrafo que ser�a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amento en una linea con la indicaci�n de dosis en la sigui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es el formato mas usado por todos. A continuaci�n saldr� ent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linea libre en la receta antes del medicamento sigu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nometria.control: si se elige que sea "S", al llamar tonome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abrir� directamente la opci�n aplanaci�n en vez de quedar en es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men� de opciones de tonometr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se aux. ventana : decide si al llamar las bases auxilia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tamiento, diagn�stico, � exploraciones, se abre directamente la vent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a de la informaci�n archi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rchivar protocolos es para decidir si las prescripcion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ectuadas desde protocolos se archivan en tratamiento. Conviene que 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 y se archiva solo la linea que da titulo al protocolo que es d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 resumida la medicacion recet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utas texto: decidir si al llamar la opcion de minutar dese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 aparezca la pantalla completa de minutar, m�s expresiva, � si dese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pantalla mas discreta ante el p�blico en la que apenas salen indic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s de tex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lores refracci�n:  decide si se inicia la introducci�n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s de correcci�n partiendo por omisi�n de valores nulos � de lo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accion ult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esora conectar: se decide si aparecen o no unos muy mol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uncios que advierten que la impresora no est� conectada. La impresora de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ectarse siempre al iniciar el equipo, y debe estar "ON LINE" des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ienzo del programa. De lo contrario pueden originarse fallos con in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upci�n del programa durante un paciente. Esto es muy importante. De to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ras mi consejo es no activar este incordiante anun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.I.P. para cerca va a decidir la diferencia en mm. entre la dist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upilar al lejos y al cerca. Dos por omi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Historia  automatica: si se elige "S" se obtiene autom�tic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la hist�ria de la �ltima vez que vino el paciente, si es que n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e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uperar  pantalla:   decide si en las diversas pantalla memoriz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 podemos llamar aparece un aviso al pi� de ellas indicandonos la form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r de la actual. Es muy �til pu�s en ocasiones pueden simular un bloqu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 - Puertos impresora: lo mismo en monousu�rio que en red, nos p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 el paciente actual cambiar la elecci�n de la impresora vigente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 en el caso de haber dos impresoras conect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cion.. .- Elegir ojo en correccion. -  Te preguntar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je ojo en correcci�n en vez de rellenado continuo  S 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eliges N el programa de correcci�n optica se desarrolla de forma cont�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ezando por ojo derecho, luego izquierdo, luego adici�n cerc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eliges S, entonces se puede fragmentar la introducci�n de datos se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orden y el apartado que se desee, te sale un men� de linea inferio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ntalla que te proporciona los accesos a: Exploracion completa ( en cu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o ser�a todo cont�nuo sin fragmentar ), ojo derecho, ojo izquierdo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ci�n cerca ( si solo rellenas la que te interese, las otras tomara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ores establecidos por omision: normal, � los de la �ltima vez, seg�n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a establecido en Valores refracci�n, de �ste mismo men� de variar 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); As� se reduce la cci�n a solo lo neces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�neas vacias: te permite introducir de cero a nueve l�neas desp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membrete y antes del primer p�rrafo de texto. De �sta manera una rec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edicamentos, � de gafas, � de lentillas, � el escrito libre, te v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ir bien en una cuartilla ( DIN A 5 ) si lineas vacias es = 0, y acp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mente centrado verticalmente en un f�lio si lineas vacias es =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 impresoras que no admiten cuartillas, por eso se ha puesto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bil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Variar pantalla, te pide que pongas el numero de lineas por pantall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 deseas obtener como m�ximo. Normalmente se usa la pantalla de 25 line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todo, pero se puede pasar a 43 lineas si la pantalla es EGA, � a 50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VGA. Representa un mayor aporte de informacion por pantalla en toda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ciones de ver datos anteriores de exploraciones � en hist�ria en p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a. Es muy �til, puede remodelarse para un paciente desde el men� de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ia en pantalla, y adem�s si eliges el modo VGA que ser� con toda seg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d el de tu ordenador, el programa impone cierta l�gica en su uso seg�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mero de consultas que tenga el pac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lir, lleva al menu in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s estas opciones son muy �tiles y este men� de variar cont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 tenemos disponible en la consulta, para poder modificar lo que no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 desde prescripciones e informes como opciones de estas ventanas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 todas las ventanas de edicion de texto ( p.ej. escrito libre ) medi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amada a la combinacion de teclas: [Ctrl] +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aconseja dejar inicialmente el uso de las opciones de este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o se le entregan configura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G E N D A.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9    Es otra de las opciones del men� inicial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opciones de uso de la agenda son claras. Primero tiene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manaque y de �l se pasa a la agenda en la que con flecha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echa/flecha izq. pasas el cursor del campo de horas al de tex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las horas puedes a�adir con intervalos de hasta 15 minutos, y ta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s a�adir delante de la primera hora configurada y despu�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tima. Tambi�n puedes eliminar ho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a�adir entre dos horas, si la separaci�n de horas es de una anot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da hora, entonces te introducir� la nueva intermedia, � sea de media ho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si los esp�cios eran de media hora te introducir� de 15 minu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configuraci�n de la agenda se establece eligiendo la opci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men� del almanaque. Te pide hora inicial y final habituales, e interv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de agenda puedes eliminar una fecha, o filtrar para que desaparez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 lo archivado que sea mas antiguo de una sem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R BASES DE DA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otra de las opciones del men� inicial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 Elige �sta opci�n, aparece un largo men� que conti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Los ep�grafes de las exploraciones, diagnostico y tratami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for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n�li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otoco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+Otras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mis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deseable no tocar esta parte del programa hasta que seas algo ex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l uso de la parte de consul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- Exploraciones.- Elige una de ellas y arriba te presentar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angulo para texto de la opci�n llamada. En la l�nea inferio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talla te aparece un men� de di�logo proponiendo lo que puedes hac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 S ]alir. - Base:  [ A ]uxiliar,  [ E ]xplorac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eliges la base de EXPLORACION te pregunt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 A ]bandonar, Editar Reg.: [ N ]ormalidad, [ S ]in variaci�n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Y si es refracci�n a�ade en el di�logo: " [ T ]exto ga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� puedes elegir e introducir el texto de normalidad de las exp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nes por uno mas a tu gusto. Es el texto que se asume cuando la ex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on se pulsa en vacio, y forma parte del sistema de ahorro de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eliges Sin variacion, escoges el texto a poner cuando el resul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la exploracion en el paciente sea identico a la �ltima vez que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tes, y que lo ves debajo en el recuadro "anterior" que sale si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iente tiene exploracion anterior archivada del apar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 aconsejable es poner un solo caracter, como un cero, o casi mejo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*" asterisco, que recuerda que lo obtienes pulsando la tecla F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bien es parte del sistema de ahorro del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texto gafas te aparece la lista de los textos sustitutorios en rec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 NEUTRO, COMPENSADOR, EL QUE USA .., y que puedes a�adir, modi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bor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hicieron estos apartados al comprobar que en la mayoria de las ex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ones el texto archivado era NORMALIDAD, � IGUAL A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en vez de la base de exploraci�n has elegido la base AUX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des a uno de los apartados mas �tiles del programa. En las explor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 uso no lo recomiendo, pu�s el texto de exploraciones debe ser expre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no codificado si queremos que al ver las anteriores podamos val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evolucion cl�nica. Pero en diagnosticos su uso ser�a muy ventaj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dos motiv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2    1�.- Porque si se rellenan correctamente, teniendo en cuen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ci�n de cada cuadro patol�gico, su uso ser� correcto, ya que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ana que se abre en exploraciones para base auxiliar tendremos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o a la vista con su defini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�.- Porque podemos usar teclas que nos permitan archivarlos d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ente en otras partes del programa: antecedentes, que al ser un apar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 en todos los informes y pantalllas del paciente, nos van a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espectro diagn�stico del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en tratamientos su uso es mucho mas ventajoso. Si los rellen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enzudamente nos encontraremos en el uso de la base auxiliar de 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ntos con un autentico minivademecum a la vista. En tratamientos l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ras l�neas constituyen el contenido que se usa en receta m�dica, y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as lineas serian el vademecum. Para mi este apartado es un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cial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- Informes.- Te ofrece el texto archivado de normalidad para mod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o. Te pregunta CORRECTO  S /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 comprensible y sencillo de interpretar como hacerlo en el in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reducido manual, � para lenti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23     Tambien te permite modificar los textos por omisi�n d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 comple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- An�lisis.- Te ofrece el texto actual archivado para cada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�tica. La que modifiques sera archivada. Recuerda que en froti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s primeras lineas esran reservadas para localizacion (ojo der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jo izquierdo, ambos ojos ) y esto no debes tocarlo, pu�s ademas en fro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 pones textos en las 3 lineas primeras no saldr� impreso. Si cambia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o de localizacion, el nuevo debe ser una cadena de igual numer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-Igualmente aqui se rellenan los protocolos para ser usados como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ntos � como textos. Los de tratamientos puedes facilitar el relle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amando a las bases auxiliares mediante las teclas Alt+B. Tanto unos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os al editarlos aqu� te permite situar entr el texto llamadas de 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do autom�tico tipo merge, mediante la colocaci�n de signos de "arrob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t Gr + 3) en los puntos donde quieras que se sit�e el cursor en la 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 de rellenado. Cuando vayas a rellenarlos en prescripcioness ti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 contestar "Texto" a la pregunta de si es receta o texto, aunque 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ta pu�s entonces es cuando entra en funcionamiento el sistema 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nado. Entonces en prescripciones, una vez rellenada una llamada pa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 siguiente si pulsas F10, y as� sucesivamente de una a otra h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r to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mplo de protocolo para me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rcusi atropina 1% . . . . . . . . . . . . . . . . . . . . .  1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car @ gota en el ojo @   veces al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en, un protocolo postoperato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iente D. @                                    Edad: @    a�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o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ido de @            en ojo @          el dia @         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stir a consultas externas dentro de    d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debe estar en off (cursor rayita en vez de cuadra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 rellenar una llamada se pulsa F10 con lo que el texto vuelve 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do y el cursor se para en la primera arrobita pendiente de relle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s� sucesivamen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s protocolos son de gran util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todos los protocolos el t�tulo es lo que se archiva en tratamie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aciones, si as� se eligi� en variar controles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 hay adem�s la posibilidad de rellenarlos de otra forma para uti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tercer apartado de prescripciones, denominado Tratamiento autom�t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 siguiente for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5 Si el t�tulo del protocolo va a ser "Cusiviral pom + compr " pi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si tienes otros protocolos para tratar ulceras corneales, o para tr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pes, puedes verlos agrupados mediante un truco que consiste en antep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nombre com�n y un asterisco, a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RPES* Cusiviral pom 5 + compr 5"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 CARTAS* Preoperatorio catarat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l segundo caso, si organizas grupos que empiecen por un n�mero del 1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, � por una letra may�scula, se te ordenaran en el listado formando subg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 que te facilitaran el desplazamiento y la elecci�n al usarlo en l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archiva en tratamiento de exploraciones el texto que hay a la der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asterisco, mientras que el texto de la izquierda de asterisco si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ordenar el listado en la pantalla de protocolos � de trat. automa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organizas bi�n este uso puedes disponer en trat. automaticos de los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ientos usuales tuyos con una gran rapidez de salida por impresora,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er que estar confeccionandolos en pantalla cada vez que lo rec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- Otras bases: accedes al contenido de las diversas bases usadas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o del programa: agudeza visual, ejes de cilindros, dioptr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ias interpupilares, etc. Inicialmente la �nica que deberias to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la de marcas y tipos de lentillas para personalizar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 adelante, que tengas experiencia en el programa, puedes usar l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 y personalizarl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- Remisi�n es para rellenar una base de datos de compa�eros y o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ciones profesionales, que despu�s podras usar desde cualquier pa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prescripciones (carta remisi�n) desde consu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di�logo es claro. Pract�cate en este apartado y rellenalo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OS DE PACIEN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otra de las opciones del men� inicial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ge �sta opci�n, te pide el num. de historia del paciente, y aparece un men� que conti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Datos paciente " MESSAGE ""      MODIFICA DATOS DE FILIACION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mbre paciente " MESSAGE ""MODIFICA EXCLUSIVAMENTE EL NOMBRE/APELLI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ular paciente " MESSAGE "" BORRA TODO DATO PERSONAL O DE CONSULTA 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organizar pac." MESSAGE ""CHEQUEA Y REORGANIZA HISTORIA PACIENTES 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S  a  l  i  r  " MESSAG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mensage de la derecha aparece centrado abajo en la pantalla. Indic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on que corresponde a cada op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realidad los datos de filiaci�n, � el nombre, puedes modificarlo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esidad de este apartado, en el mismo listado de nombres en consul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nque aqu� tienes una visi�n mas global de los datos de cada 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opci�n de anular paciente es exclusiva de este apartado. Y lo mism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reorganizar pacientes. En ambas el di�logo del programa es lo su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o y expresivo. Si quieres curios�alas con un paciente de prue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das formas, si se hacen las cosas normalmente bien poca falta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erte recurrir a este apartado, del que desde luego no es bueno abu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CION DE PACIEN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otra de las opciones del men� inicial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7 Elige �sta opci�n, aparece un men� que conti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Opciones a List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N o m b r e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D i r e c c i � 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C i u d a d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O t r o s  Datos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A l � r g i a s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* S e x o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Fecha nacimiento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Ultima consulta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Hist�rias (N�mero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Men�  D. Cl�nicos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Salir a Men� Ant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ge cualquier opci�n. El di�logo te conduce perf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 relaci�n por nombres ten presente que no se refiere a pacient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ecen por el nombre elegido, sino que recorre la totalidad d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pacientes y selecciona uno a uno todos los que en su nombre o apell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gan la cadena que has pedido, en cualquier posici�n. O sea, qu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des "FERNAN" te dara todos los que se llamen FERNANDO, y los que se 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 FERNANDEZ de primer o segundo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s obtener entre l�mites la busqueda. Te los pide ento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 consulta te dar� los que vinieron por �ltima vez esa fecha. De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si uno de esa fecha ha sido visto posteriormente, saldr� en la �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no en otras consultas que haya hecho anterior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 men� de datos cl�cnicos. Tiene muy poca utilidad. Te dar� un numer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centaje de pacientes que contengan los argumentos buscados, pero es n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sario que este sistematicamente rellenado el apartado de antecede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es donde se efect�a la b�squeda de los d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servir�a entonces para saber p.ej. cuantos diabeticos tienes con las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a, o en tratamiento de insulina, � cuantos estrabicos con ambliop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ido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9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Y ORGANIZACION PERSONAL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realidad los nombres de este apartado e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ado de minu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gres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ctu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os que se conservan las iniciales en el 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 L./ (C o n t r o l )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I./ (y organizaci�n)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F./ (personal. *** )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cambiaron los nombres por discreci�n ante el public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 otras de las opciones del men� inicial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ige la primera de estas opciones: "L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tienes �ste 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Pant. libro roj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Impr. libro roj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Listado minut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S  a  l  i  r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o rojo se refiere al libro transparente para haci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ntalla libro rojo: primero te ofrece el men� de fechas para eleg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l�mites del listado, entre fecha de inicio y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uego te pide una condici�n de filtro: si pulsas return en vaci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y filtro y se toman todas las consultas archivadas entre las fechas ele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. Si estableces un filtro entoces aparecen solo las correspondient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nan esta condicion de filtro, p.ej. una compa�ia, � una ciuda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 condici�n de filtro la busca el programa en la ficha de datos de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ente en el campo que se llama "otros datos", de manera que aqui debem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ecer las distintas condiciones de filtro que econ�micamente nos i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 aclarar a la hora de separar los ingresos por compa�ias, ciud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ego si hay consultas archivadas en esas fechas y con ese filtro,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dran en un listado. A la derecha hay una especie de barra vertical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er las "marcas", y mas a la derecha un espacio para observ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la barra � columna vertical marcas, p.ej. con una equis, l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ltas que vas a seleccionar para tu declaraci�n de libro de hacienda,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aci�n en observaciones anotas lo que te interese, como nu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ura, motivo de cobro, etc. Ten en cuenta que lo que escribas en ob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ones se archiva en el apartado de minutar del paciente, y que el apart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observaciones llega mucho mas alla del limite derecho de la pantalla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que escribiendo se va deslizando el texto paulatinamente, hasta 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i eliges imprimir libro rojo, te sale un men� de fechas par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jas los l�mites, y la condici�n de filtro, y entonces te saldr� el 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o por impresora, si previamente lo habias rellenado en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2    Si no lo has elegido en pantalla � no has puesto las marcas,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 eliges listado de minutas, te sale el total entre las fech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jas, esten marcadas � no en libro rojo, � sea te sale el total re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s ingresos, no como antes que en libro rojo son solo las cifras pa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cion a haci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JEAR ARCHIVOS DE INFOR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 opci�n, la �ltima que nos queda en el men� inicial sirv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ar y ver los informes que tenemos archivados de los distintos p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s. Solo se archivan los informes de consulta del apartado lla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ducido manual". Aqu� guardaremos los informes que por su contenido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e archivar y ver en un futuro. Los informes automaticos no se 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ya que son en si la salida por impresora de la historia de la fe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los escritos libres estan hechos para informes personalizados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gan necesidad de archiv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informe completo manual, realmente est� hecho como un a hist�ri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 mejorada en su impresi�n por razones de presentaci�n, pero n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o. Cuando precise archivo hay que ir al reducid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FIN DEL MENU INICIAL DEL PROGRAMA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E BUSQUEDA/INTRODUCCION DE PACIENTES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 en el men� inicial pulsas la opci�n consulta pasas al us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 de consul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rece un menu de busqueda/introducci�n de pacientes con las si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s op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� linea del men�: "Cadena � lista" "Apellidos, nombre" "Historia (numero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 . . . . . . . : "Paciente nuevo" "Ficha N�H� Libre " "Ver por fecha 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este men� se preselecciona la opci�n �ltima que us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jo, en la esquina izquierda, te indica que para salir pulses [Esc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 las opciones de uso intenso son Apellidos,nombre y Ver por fecha ul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usar �stas se produce autom�ticamente la preselecci�n de la que s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ndo, facilitando as� la t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 EN EL MENU INICIAL DEL PROGRAMA SE HA LLAMADO &lt;ACCESO CONTROLES/MEMB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EGO SE HA SELECCIONADO &lt;CONTADOR&gt; EN EL SUBMENU QUE SALE, Y SE HA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ONADO EL - USAR UN CONTADOR EXTERNO EN VEZ DEL CONTADOR DEL PROGRAM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ONCES EL MENU DE BUSQUEDAS NO PERMITE USAR LA OPCION &lt;PACIENTE NUEVO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 APARECERA DESELECCIONADA, Y LA INTRODUCCION DE PACIENTES SE H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DE &lt;FICHA N� H� LIBR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RODUCIR UN PACIENTE PARA CONSUL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rograma al introducir un paciente te da a elegir entre pa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EVO  y paciente de FICHA N�H� LIBRE de tu consu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diferencia consiste en que al NUEVO paciente el programa le asig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 n�mero de hist�ria autom�ticamente desde su contador, mientra qu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un paciente de ficha H�H� Libre el programa en este �ltimo caso te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el n�mero de hist�ria a t�, y comprueba que no exista previ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o paciente con el mismo n�m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- Lo seguro y c�modo es usar siempre la opci�n &lt;Paciente nuevo&gt; y de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control de historias en manos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- Pero la cosa puede tener otras exigencias cuando el contador s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do para que sea continuaci�n de una numeraci�n ya existente,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- incluso el contador puede estar siendo totalmente ignorado para 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ej., una numeraci�n de hist�rias procedente de un archivo genera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pital. ( En este �ltimo caso usar nada m�s que la opci�n &lt;Ficha N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&gt;, habiendo establecido la condici�n de NO USO del contador de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a llamando desde el men� inicial del programa la opci�n &lt;Acce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es membr.&gt; y a continuaci�n la opci�n &lt;Contador modificar&g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- Puede obtenerse el mismo resultado que en el punto tres, sin hac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selecci�n de NO USO del contador interno, pero modificando e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or interno dandole el n�mero m�s alto que es posible: 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0 veces el numero 9, de lo contrario no funcionaria ...),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onces el programa tambi�n deselecciona la opci�n de &lt;Paciente nuev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 que no pueda alterarse esta cifra, con lo que por &lt;Ficha N�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&gt; todas las historias que se introduzcan seran aceptadas, pr�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 de no duplicidad (como siempre). Y si alguna vez se de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ver a activar el contador del programa habr� que poner una cif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repase al menos en +1 a la historia mas alta que se haya introduc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m�s informaci�n ir al men� inicial del programa, elegir la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�n &lt;Acceso controles membr.&gt; y en ella pulsa F1 para leer la ay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explica detalladamente de que formas puede usarse la adjudic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n�mewros de hist�rias del pac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clea   [P]   ( Si es paciente nuevo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[F]   ( Si es de Ficha N�H� lib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jo el men� aparecer� un recuadro con los ep�grafes de los dat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rellenaran y el cursor situado en el pricipio del primer campo, qu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NOM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r de ahora debes recordar durante todo el programa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- El teclado es neces�rio que est� bloqueado en may�scula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buen funcionamiento del programa, de lo contrario originar�a frecu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- Es absolutamente neces�rio observar en la pantalla el re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do de lo que se va tecleando, sin perder nunca el control de lo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e, de lo contrario puede perderse informacion, � se pueden produ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ectos indese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importante insistir en recordar siempre estas dos nor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ra con el teclado bloqueado en may�sculas escribe el nombre del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ente poniendo 1� el primer apellido y a continuaci�n el 2� apellido, 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una coma,a continuaci�n un esp�cio vacio y finalmente el nombre 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ej.: GOMEZ MARTINEZ, JUAN L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la forma correcta en que se introduciran siempre los nombres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ientes. La coma es imprescin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ede haber problemas de falta de esp�cio para escribir el nombre co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to cuando hay apellidos compuestos: En estos casos hay que simpli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 con la inicial del apellido mas frecuente seguido de gui�n y a cont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aci�n el apellido mas destacado, lo que facilitar� siempre la ident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ej.: F-PEREJON G�-LEMA, ERNESTO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de luego, es necesario establecer una norma sobre apellidos compu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tomar nota de ella para que se use invariablemente. Si no el archiv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bres ser� irre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7    Rellena el nombre y pulsa return. El programa buscar� si existe 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 "cadena literal" introducida en su archivo de nomb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l caso de que este nombre ya exista te mostrar� todos los da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aci�n del paciente para que aclares si es el mismo que introduces, o  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o que se llama de igual manera. En �ste segundo caso habr� que re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rlo modificando la cadena literal, para ello lo mejor es establec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diferencia en la parte final del nombre, por ej. poniendo la segu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del nombre de pila (si cabe), o terminandolo en un punto, o un gui�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o una nueva coma ). As� cuando los busque apareceran juntos y no t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ir�.En cambio si la diferencia se establece en la parte inicial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llidos quedaran separados en el listado indexado y se generaran des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 mas adel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mplos:     "GARCIA SANCHEZ, MANU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nuevo ser�a "GARCIA SANCHEZ, MANUEL M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"GARCIA SANCHEZ FDZ, MANU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"GARCIA SANCHEZ,  MANUEL"  variando a dos los esp�ci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u�s de la c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   Ahora rellena la direcci�n: el nombre de la calle, numero de casa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o .. y si est�s conforme puls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 mismo para la ciudad, y en el mismo apartado el distrito postal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jas en blanco el nombre de la ciudad el programa le asignar� el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bre de ciudad que figura en tu memb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�fono admite cifras y le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fecha de nacimiento, espera a que el paciente est� bien seguro, p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enudo se equivocan, � dan los datos por otro o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y que introducirla por el orden siguie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D/MM/SS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IA/MES/SIGLOA�O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.ej: 12/03/1985  para 12 de Marzo del 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no recuerda el a�o de nacimiento y sabe la edad a cumplir � cump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l a�o en curso,pulsa las teclas Alt. + E y te saldr� una  ventan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irla. El programa te da el a�o entonces y te evita calcu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9  Sexo, solo admite para varones la  V, y  H para la mujer. Te presen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omisi�n "H" por ser mas frecu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se trata de un paciente de Ficha de H� libre habr�s de eleg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i�n [F] para introducirlo. Todo sucede igual que antes pero al fina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dir� que metas el n�mero de hist�ria. Antes de aceptarlo, el prog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rueba que no exista, y si ya existiera te propone que le dejes da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 nuevo n�mero de histo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NO estas usando el contador interno, sino un contador ex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onces no te da esta posibil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 estas usando el contador interno, puedes contestar si y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gnara un numero nuevo al paciente para evitar duplicidad de num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quieres la lista de las historias existentes ve al menu in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programa, en la opci�n &lt;Relacion pacientes&gt; eligiendo &lt;Historia&gt;.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edes comprobar los numeros asigna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CAR UN PACIENTE EXISTENTE EN EL FICHERO INFORMATI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ELLIDOS, NOMB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se trata de un paciente que  ya  existe en el fichero inform�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 llama seleccionando la opci�n de "Apellidos, nombre ". Se introduce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la cadena de apellidos desde el inicio de la misma, p.ej. "PEREZ GUT",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 ser nada m�s que desde el in�cio de la cadena hasta donde te parez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                        No es  preciso  introducir mucho, pero si qu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 bastante significativo, ya que  el  listado  saldra  a partir del pr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contenga la cadena de b�squeda que hayamos escrito. Sale un recuadr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nombres de pacientes a partir del primero que reuna esa cadena, � si 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o la reune, a partir del lugar que le corresponder�a si lo hubi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 el listado puedes pasar de una inicial a otra pulsando la letra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�scula correspondiente. As� puedes recorrer el lis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b�squeda es la mejor salvo en casos de apellidos compuestos, p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permite comprobar el paciente mediante lectura de otros  datos de f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�n a los que tienes acceso con la tecla de flecha derecha  � a salto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lsas las letras iniciales de telefono, nombre � histo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 mejor manera de evitar introducir en el archivo un paciente que y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 es llamarlo antes a este listado para ver si ya lo ten�as archiv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lo usas te evitar� duplicidades. Y recuerda que es facil dupli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�s una vez te dan por nombre maria y la siguiente vez josefa o maria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se acepta por ser cadenas diferentes, y un listado con fichas duplic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muy poco 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hora ver�s abajo un mensaje d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ulsa una tecla para seguir..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DENA NOMB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 opci�n te propone elegir entre CADENA propiamente, LISTA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R. Es as� por contar con un apoyo documental, el listado, que pueda a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nos en determinados casos en que no podemos recordar de que manera h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 escrito un primer apellido, p.ej.: G�-CUBILLANA, � G� CUBILLANA; Har�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 un listado entre l�mites desde G hasta H y veriamos la lista de nomb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dem�s puedes imprimir la lista si lo des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sa  CADENA    . Es una b�squeda lenta, secuencial, no por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te pide la cadena a buscar. Te ir� presentando uno a uno todos los no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la contengan d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ea que si pides "JU" te ense�ar� todos los pacientes que en su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 � apellidos contenga estas dos letras seguidas: todos los que se ll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an de nombre o apellidos, � JUsto, � JUman, etc.. De manera que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os sistemas de b�squeda fallen, �ste es mas lento pero absolutament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ro y te permite un peinado escrupuloso de tu fichero de pacientes.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n pocas letras de la cadena a buscar, pero que sean muy sign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 no resulta ni l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A NUM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       Te pide el n�mero de hist�ria, y si est� te da los datos. Nada m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a b�squeda fallar� si el �ndice se ha corrompido y no se corresp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la realidad. Esto sucede a veces si el programa ha saltado y se ha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umpido, por un error � por un fallo el�ctrico. Entonces hay que r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r en el men� inicial del programa, en el apartado: *Acceso controles/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te, que abre un men� con la opci�n de reindexar (ver principio d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POR FECHAULT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para ver los pacientes por �ltima fecha de consulta realiz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pulsas esta opci�n se abre un nuevo men� que te ofrece, adem�s de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ido sal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 Ptes completar hoy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 Iniciados de hoy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 Elegir fecha ult.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  S  a  l  i  r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43       El programa busca en la base de pacientes todos aquellos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cha de la �ltima consulta sea la de hoy, a no ser que pulses la op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legir fecha ult." y especifiques t� una fecha disti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 eliges "Ptes completar hoy" te muestra una relaci�n de los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entes de hoy que a�n no estan cobrados, � sea que su consulta a�n n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da. El programa identifica el paciente como terminado cuando ha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rado. Esta elecci�n es util�sima pu�s te permite conservar una l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pacientes que a�n estan pendientes de una exploraci�n. Y su utilida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 apreciable en la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cialmente en esta lista aparecen todos los pacientes para h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 sean antiguos o nuevos en el ordenador. Si son ant�guos le tien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r motivo de consulta para hoy para que as� la fecha ultima sea l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y. Si es nuevo le puedes meter el motivo de consulta pero no hace f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�s los localiza como de h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 has elegido "Iniciados de hoy", entonces se te presentar� la 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a misma que en apellidos/nombre mostrandote el listado de todos los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entes de fecha �ltima = hoy y la fecha �ltima anotada en el marco. A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 los de hoy sin distinci�n de si est�n cobrados � no. Si te desplaz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ba en el listado te metes en los de la consulta anterior a la de h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 que puede serte �til para cualquier referencia de pacientes de ese d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     Al pasar a una fecha �ltima diferente en el listado te avisa pon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e oscilante la fecha �ltima en el marco de la vent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 has seleccionado "Elegir fecha ult.", una vez que la has eleg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aparece �sta misma ventana pero correspondiente a la fecha eleg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erda, que si un paciente de ese dia se ha visto despu�s ya no sale 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su �ltima fecha; que no es un listado por fechas, sino por �ltim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 usar cualquiera de estas opciones, si se ha producido la sele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un paciente, te situas en la pantalla del menu de estado de la consu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FIN DEL MENU DE BUSQUEDA/INTRODUCCION PACIENTE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DE ESTADO DE CONSUL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� configurado como si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nea  1 : Nombre del paciente, edad, fecha, hist�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�neas 2 y 3: Men� de estado de consulta que dirige toda la introduc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isualizaci�n de datos cl�nicos del pac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Motivo "" Antecedentes "" Hist�ria pant. "" Variar fecha "" Curso   cl�n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minutar"" Informes med."" Prescripciones "" Sal a men� in"" Exploraci�n/t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nea  4 : Una raya de delimit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ego la pantalla vac�a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�nea 24 el mensaje: "COMIENCE POR MOTIVO DE CONSULT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qu� se tiene acceso a todas las opciones del men� de estado excepto a 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ci�n de "Exploracion/tratamiento" que solo quedar� abierta para su us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vez que hayamos creado el motivo de consulta del dia de h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r de ahora siempre que quieras ver los datos de filia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iente solo tienes que pulsar la tecla [F5], y con una nueva pulsaci�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peras la situaci�n previa a la llam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6    Y tambi�n en adelante tienes acceso al sistema de ayuda en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te acompa�ar� en todas las situaciones de consulta. Pulsando la t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 te aparecer� la indicaci�n de las acciones posibles en cada situ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programa. Esto es enormemente �til y te reitero la necesidad de co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 su uso en un h�bito, por lo menos hasta que no conozcas el program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en �sta situaci�n pulsas [F1] ver�s que hay una serie de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das y te expone su u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eclas de F u n c i o 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[Alt]+[Z]  - Agenda ( Desde menu estado )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[F5]       - Ver datos personales pacien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[F6]       - Reloj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[F7]       - Ultima pant. vista de histo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[F8]       - Ocultar pantal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[F9]       - Capta la pantalla en cur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[Alt]+[F9] - Ver pantalla captada por [F9]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[Ctr]+[F4] - Simbolos (en edicion).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[Alt]+[F7] - Ver documento hist. pantalla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Me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7       "  contrastados: [Intro] Afirma, [Esc] Nieg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[F1]       - Terminar Ayuda Teclas Func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------------------------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Z te muestra en esta situaci�n de la consulta la Agenda descrita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� inicial. De forma que si conciertas una cita con el paciente en c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s anotar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= los datos de filiaci�n antedi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= sustituye la pantalla en curso por un relo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= si has visto hist�rias del paciente en la pantalla ( caso de haberl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sta tecla te muestra la �ltima pantalla de hist�ria vista. Quiere decir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 siempre que un paciente tenga consultas anteriore, nada mas entrar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� de estado de consultas, incluso antes de introducir el motivo de l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lta, debes llamar las hist�rias en pantalla, y se queda asignada a F7 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tima pantalla vista, con lo cual puedes verla en cualquier momento para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dar d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 pulsas salir antes del final de la historia en pantalla, conservas la 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la de salida, as� puedes controlar el conservar una determi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= pone negra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F7 llama al documento de hist�ria en pantalla si ya lo habias creado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ect�a esta llamada desde las situaciones de espera de los distintos men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no se efect�a desde ninguna de las situaciones de introducci�n de d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todas, la misma tecla te devuelve a la situaci�n anterior, excepto Alt+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tiene su propia salida con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s captar otras pantallas pulsando F9. Por ejemplo, quieres memoriz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ntalla de ver anteriores gafas, � tonometrias, � de una exploraci�n.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reproducirla lo haces con Alt+F9, y lo mismo para retroceder de si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l editor de textos que hay en todas las entradas de texto escri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 ( excepto receta m�dica ), puedes desear escribir determinados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os que no vienen en el teclado. Esto ocurre p. ej. en exploraciones,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o libre, motivo de consulta, informes, etc.. Las teclas Ctr.+F4 t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a en la parte superior izquierda de la pantalla un men� de los simbo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onibles, los eliges con Intro y se reunen en un peque�o archivo qu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sar la tecla Esc. se incorpora autom�ticamente a donde estaba anteri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e el cursor. Te puede ser �til. Curios�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bien esta ayuda te orienta que en los men�s contrastados la tecla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urn acepta la opci�n, y la tecla Esc. es negaci�n y sirve para sa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elegir. Los menus contrastados son todos los que tienen alguna 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selecci�n, como �ste mismo men� de estado de consulta (que la barra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negro) y todos los que se te iran mostrando, siempre que las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flechas desplacen una se�al que lleve un fondo resaltado. Son casi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 men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manera que, dando Esc. una y otra vez acabas saliendo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R FE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es un paciente que tiene consulta anterior ya introducida podemos acc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ella si elegimos la opci�n "Variar fecha" e introducimos como respues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etici�n que se nos presenta en pantalla, la fecha del �ltimo dia d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ta; Entonces queda libre el acceso a exploraciones como si estuvi�r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tiempo real de la fecha introducida, pu�s lo que hemos hecho es camb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fecha del orden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 opci�n de variar fecha se usa cuando vamos a introducir un pacie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estro fichero cl�sico que posea varias consultas interesantes de archi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entonces vamos a�adiendo fechas de mas antigua a mas moderna, cor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te, y en cada una de ellas los datos cl�nicos de interes, copiando 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fechas la hist�ria en el ordenador. Pero es sumamente importante qu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chas sean correlativas para no dar lugar a error en el manejo de d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VO DE CONSUL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- Pulsa  [M] : aparece en el centro de la pantalla la ventana d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ci�n de texto del editor del programa; Arriba el titulo de Motivo d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ta, abajo el aviso de que la tecla F10 te sirve para aceptar el text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z escrito. El cursor aparece en el in�cio de la primera l�nea de la v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. Todo ello con texto en amarillo brillante sobre fondo en amarillo 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 o menos �stas caracter�sticas de presentaci�n se van a usar 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la consulta para indicarte que est�s en una ventana de introducir tex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dos ellos se reconocen adem�s por su color. En todos los textos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ir pulsando la tecla Insert cambias del modo de sobreescritura 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cion, y se modifica 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ora introduce el texto que corresponda. Aqu�, y en todas las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ciones de texto para archivar, en adelante recuerda que hay que escrib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 que haga falta, pero que cuanto m�s escribas mas crece el archivo y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 se ocupa. Una buena costumbre en todos estos textos de archivar,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mo aqu� que en exploraciones, es escribir de la misma manera que lo h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l fichero cl�sico de papel � cartulina, es decir escribir lo menos p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 y lo m�s claro posible, incluso con medias palabras (a no ser que el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o sea compartido por mas compa�eros). Cuanto menos y m�s signifi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 lo escrito menos disco se ocupar� y mas provechosa ser� su visualiz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pantalla e impre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 estos textos hay desarrollado un sistema de ahorro de disco, ba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en que el texto mas frecuente no ocupe disco. Cuando llev�bamos intro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dos unos cuatro mil motivos de consulta nos encontramos que m�s de la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 de ellos eran la palabra REVISION, y poca cosa m�s. Realmente si no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da significativo en lo que nos dice el paciente, lo mejor es p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ISION." � bien no poner nada y pulsar F10 en vac�o, de �sta forma e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a atribuye el texto de"REVISION." y no ocupa ningun espacio en el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hay consultas anteriores del mismo paciente, aparecer� un rec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la parte inferior de la pantalla mostrandote el motivo de consulta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z anterior. Si coincide con el actual puedes captarlo dejando el 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hoy en vacio y pulsando en la esquina superior izquierda de l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tecla F3 para que te dibuje un asterisco, que el programa se encarg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r y usar como "igual a la vez anterior", y tambien evita el a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 gasto de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 duda siempre que lo necesites escribe texto. Se archivan solo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eas en las que hayas escrito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 aqu� suelo poner en los pacientes nuevos las gafas en uso, �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aciones en uso. Si es paciente ant�guo pulso en vacio para revisi�n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hay algo significativo entonces lo escrib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patolog�a pr�via que sea de inter�s la anoto en anteceden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ales (dicho apartado es texto �nico para el total de la hist�ria de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iente, por lo que no lleva sistema de ahorro de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2    Si el paciente tiene m�s de una consulta puedes ver las anteri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de la ventana de introduccion de texto de motivo de consulta, para 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lsa la tecla F8 � Alt.+V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uerda que tienes una ayuda pulsando F1 donde te explica lo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 hacer en este ni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llamas motivo de consulta en un paciente que ya lo ten�a hoy,ade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 ventana para el texto te aparece un men� arriba a la derecha,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jas si quieres modificar el texto archivado, � a�adir una nueva cons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l mismo d�a al mismo paciente, � salir. Es decir que un mismo pa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alguna vez lo necesitara puedes hacerle m�s de una consulta al dia y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varlas como tales consultas independientes; En este caso te aconsej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ciar el segundo motivo dentro del mismo dia que especifiques porqu� s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e, y si acaso las horas transcurrida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s pulsar F10 prosigue el progra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- Aparece arriba a la derecha un men� de confirmaci�n que se re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 tambien en otras ventanas de texto del programa. Dicho men� es tot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nsible, y solo hay que tener en cuenta q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3      Continuar significa seguir adelante archivando lo esc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icar es volver al texto porque queremos modific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andonar es invalidar lo hecho de motivo de consulta y volver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ci�n a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tas interpretaciones se van a mantener en los men�s de confi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�n del programa, tras la introducci�n de d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- Si eliges CONTINUAR desparecer� de la l�nea 24 de la pantalla el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je de COMIENCE POR MOTIVO DE CONSULTA, y a partir de ahora tienes ac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s exploraciones del pac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RA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�ticamente, al terminar motivo de consulta, el programa pres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ona el apartado de Exploraciones, de forma que solo tienes que pul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 pues el cursor ya est� sobre esa op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4    Aparece el MENU DE EXPLORACIONES, con las siguientes op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Polo  anteri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Fondo ocular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Refracci�n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Tonometr�a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Motilidad oc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Biometr�as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*Reflejos pup.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Campo visual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parato lagri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L.Biomicroscopi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Visi�n crom�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Otras t�cnic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Diagn�stico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.Tratamiento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Hist�ria pant.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Ultima consul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S  a  l  i  r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manera que las primeras opciones son las mas habitu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55    Las 12 primeras son apartados de distintas exploraciones, lueg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es Diagn�sticos y la 14 Trata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ge polo anterior y pulsa return. Se abre una ventana de tex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caracter�sticas que ya vistes en motivo de consu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el paciente tiene en consulta anteriores datos de este apar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 bajo �ste recuadro otro que te muestra los datos de la vez an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entendido que no es forzosamente de la �ltima consulta que hizo ( y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o mejor no se rellen� este apartado ), sino que es de la �ltima vez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 rellen� este apartado. De manera que tienes siempre, en cada apart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informaci�n correspondiente a la �ltima vez que se explor� el mis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tambi�n puedes acceder a ver la totalidad de datos que haya arch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del paciente en cada apartado con solo pulsar F8 � Alt.+V. De �sta man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dispone de toda la informaci�n de cada apartado mientras se explo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mo. Esta fu� realmente la idea central para la construcci�n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ndo lo complicado que resulta el obtener una informaci�n as�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o cl�sico, que en cuanto haya mas de 3 � 4 consultas archivadas t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informaci�n se confunde faci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informaci�n de �ste nivel pudes obtenerla pulsando F1; Ver�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�s de ver anteriores tienes otras posibilidades de inter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6    - Alt.+A: aumenta a 4 el n�mero de lineas de texto a escribir.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erte falta, y de todas formas procura seguir la pauta de escribir poc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 sea significativo, para obtener una mayor efic�cia en la visualiz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datos. De todas formas si mientras estas metiendo datos consumes la s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l�nea no te hace falta el Alt.+A, pu�s se aumenta autom�ticamente. 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l�neas es el m�ximo texto por cada apartado, y bien usado ha demost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 suficiente, ten en cuenta que sobrepasa con creces lo que se escrib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hist�ria cl�sica, y que los apartados de exploraciones fragmentan mu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introducci�n de los da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pulsas F10 en vacio, funciona el ahorro de disco, y se capt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o de normalidad que no ocupa esp�cio en el disco. Este texto tienes ac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 �l para modificarlo a tu gusto en el men� inicial, en el aparta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dificar datos b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esta exploracion tenia datos de vez anterior y te los muestr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ventana abajo con el titulo de anterior, puede ser que coincida la ex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ci�n de hoy igual a la vez anterior, en cuyo caso puedes tambi�n ahor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 asumiendo para hoy el valor de la �ltima vez. Para ello deja l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eas en vacio y escribe en el principio de la primera l�nea un aster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 lo puedes obtener pulsando F3, que escribe asteriscos ), y a continuac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sas F10. Se capta el mismo texto de la �ltima vez; Esto puedes hace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ando ahorrar disco, � para captar este texo anterior y a continu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elves a llamar el mismo apartado y haces las peque�as modificacion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o que puedas necesitar para expresar el estado actual de esta exp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�n, � sea para peque�os cambios, ahorrandote escribir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lsando F10 te aparece el men� de confirmaci�n que ya conoces.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opci�n de poder eliminar un texto que por error hayamos rellenado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ado: llamandolo, se vuelve a pulsar F10 y aparece el men� de con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�n con una opci�n mas que te permite eliminar el regi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 la ayuda obtenida con F1 te dice que pulsando Alt+B tienes ac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as "bases auxiliares". Para ver en que consisten v�monos a Tratami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es donde mejor se aprecia su util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 de polo anterior, selecciona Tratamiento, y pulsa return ( �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sa la tecla del "punto", que como es el caracter inicial de la op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tamiento, te abre el apartado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 vez abierta la ventana de texto para tratamiento, pulsa las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.+B: Te pide que introduzcas la letra inicial del medicamento que bus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l listado. Pon la C p.ej. (tienes que estar con teclado en may�scul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abren dos ventanas nuevas, una a la derecha que te list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nombre de una lista de medicamentos ( puedes moverte por ella con la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 de flechas y de paginas ), y otra bajo la ventana de texto de tratam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 la que se muestra completo el nombre del medicamento sobre el qu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mente la barra de selecci�n de la ventana la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58    En la segunda ventana ves una flecha con la leyenda notas, y debaj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s l�neas celestes. De ellas las dos primeras muestran el texto qu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aqui se envia a receta medica cada vez que selecciones un medica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pulsar return. Las restantes lineas celestes son para rellenarlas 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to con un minivademecum ( desde Modificar datos bases, en el men� in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 programa ). Una vez que hayas personalizado esta base ser� uno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ales del programa, y representa una gran ventaja tener a la vista el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cum a la hora de rece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ora mira lo que pasa con la ventana de los medicamentos si pul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mente las siguientes tec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echa a la derech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cha a la izqui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la que contiene el "pun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� preseleccionado en  "variar controles" el que la ventana ap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abierta porque as� parece mejor, pero puedes cambiarlo y entonces te 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 la ventana de solo dos l�neas, y en ella con las teclas de signo ma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o menos visualizas las dem�s l�n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9    Elije un par de medicamentos ( el mismo solo sale una vez ) pul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y veras como pasan a la ventana de texto de tratami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 moverte en el listado puedes hacerlo no solo con las flecha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que tambien de otras formas como pulsando Alt+I (inicio letra elegida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F (final letra elegida), � Alt+N para elegir nueva letra in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 finalmente hay una forma facil de moverse: Si al llamar a l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 introdujistes la letra C, sigue en may�sculas y pulsando aho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la de shift (la que modifica de mayusculas a minusculas) con la mano 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rda, ve a�adiendo con la derecha una a una nuevas letras completando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del nombre (u+s+i) y veras como vas situandote en el listado. Experim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varios nomb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tecla F1 te ofrece la informaci�n resumida del uso de tec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 has elegido medicamentos pulsando return, los mismos que vea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ventana de texto de tratamientos se han archivado en la receta m�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est�n dispuestos para imprimirse. Sal del men� de exploraciones y l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de prescripciones; Elige en �l receta medica que es la primera op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�. Debe abrise la ventana de la receta y mostrarte los dos medicament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 elegistes. Te los pone en edici�n pero no es un editor de texto de m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que puedes cortar palabras al final de l�nea. Creemos que es lo corr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0    Desde receta m�dica se puede llamar tambien a la base auxili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amiento con Alt.+B que funciona igual que vistes antes. De hecho c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actualmente m�s se usa desde aqui. Y ademas los medicamentos que elij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return se archivan en tratamiento igual que 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tamiento y receta medica intercambian todos los medicamentos ele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or return, y no intercambian los elegidos con # (pulsa Alt gr + 3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� que pract�cate para comprobar estos intercam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volvemos a exploraciones para continuar. Pero ahora en vez de 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nto elige Diagn�stico: Aqu� hay una diferencia, lo que elijas c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 archiva en diagn�stico y en antecedentes si no existia en ellos, de fo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si organizas bien la base auxiliar de diagn�sticos (Modificar dato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 ..) su uso te ser� muy �til, ya que antecedentes sale en las pant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historia y te da un perfil diagnostico del pac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diagnostico y tratamientos es donde las bases auxiliares resu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icaces. En las exploraciones no, pu�s seria inexpresivo por ser tex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jos faltos de la expresividad del texto rellenado a mano. Ver anteri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er�a orientador si la exploraci�n se rellena mediante bases auxili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br�s visto como cada vez que rellenas un apartado de exploracion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ece una punta de flecha que lo marcar� ya durante el resto de la con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, as� sabes los apartados rellenos del paciente en el dia de h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 el programa hay tres apartados que reciben un tratamiento u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 especial: Polo anterior, Fondo ocular, y tonometrias. Especialm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dos primeros es muy interesante conocer que existe la posibilidad d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 anotaciones de localizaci�n de lesiones con referencia a un gr�fico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casi id�ntica a como se hacen anotaciones en un dibujo esquem�tic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 fichas cl�sicas para dejar una referencia de localizaci�n de un chal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on, un cuerpo extra�o, una equimosis, un agujero retiniano � un desgar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 poder acceder a �stos gr�ficos es necesario que se haya rel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ntes el apartado habitual de exploracion, ya que el gr�fico es una r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ia de lo que se haya archivado, y una vez es as� se llama el grafic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.+ G y ves que aparece una pantalla que por si sola no necesita ex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n, y abajo un men� para elegir el ojo dcho / izq y luego otro men�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gir el cuadro grafico a usar segun desees; Entonces aparece en el c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gido un pseudocursor fijo (no oscilante) que te indica tu posici�n. P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 desplazarlo paso a paso con las teclas de flechas, � a saltos si a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 tecla de flecha pulsas un n�mero (que indica el salto). Puedes mar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"X" pulsando Intro, � mejor marca con la letra inicial de la lesi�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trate ( H = hemorragia, E = equimosis, CH = chalacion ), que variar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 caso segun la lesion descrita en el texto de exploracion y que v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arte inferior de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una vez situado en el recuadro elegido del ojo en cuesti�n, pul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se presenta una ay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 pulsas una barra estableces los limites de una lesion sin t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poner muchas marcas. P.ej.: " /     U     /" marcaria en el grafico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empieza y termina una ulc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y el proyecto para el futuro de desarrollar algo mas avanzado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es de video, pero la opci�n actual creo que es muy util y pr�c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opci�n OTRAS EXPLORACIONES, puedes usarlo de comod�n, p.ej.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a TAH que hagas, � el resultado de un TAC .. Es un complemento de las ex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raciones con nombre pro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63    - Si eliges la opci�n =Ultima consulta, se copian autom�ticamente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onsulta de hoy todos los textos de las exploraciones a que nos h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do refiriendo hasta ahora. De manera que los resultados de hoy van 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mismos de la consulta anterior, a no ser que los modifiquemos. Pue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ces �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fracci�n: Este apartado abre un nuevo submen� con las sigui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Agudeza visual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Correcci�n �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Esqu./refract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Oftalmometr�a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Binocular A.V.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*Idem con corr.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repite anteri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Ult. refracci�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Ver gafas a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Rec. gafa lib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/Llama optotipo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L e n t i ll a 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4             " Ir texto expl.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S  a  l  i  r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udeza visual, esqu./refract., Oftalmometria, Binocular A.V.,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correccio�n, te muestran un espacio para texto corto y concreto. L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ras tienen un texto de normalidad que se obtiene si en el texto p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icamente "N" (normal), caso de interes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udeza visual es para los casos en que se necesite archivar un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num�rico com p.ej. BULTOS, PROY/PERCEP, NO COLABORA .., y �ste apart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complementa bien con "Rec. gafa libre" ya que en ella no se archiva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agudeza vi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repite anterior, te muestra la �ltima correcci�n �ptica del p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y te pregunta si lo aceptas para la exploraci�n de hoy, para los ca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que as� te coinc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refracci�n te ense�a la �ltima refracci�n archivada del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gafas anteriores te muestra una ventana tabular con los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ados de gafas, � en su defecto el texto de agudeza visual. En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ana VOD es visi�n ojo derecho, VPC es visi�n postcorrecci�n, y as� 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 en el izquier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5     Ir texto exploraci�n: te abre un texto identico a las dem�s ex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ones que puede serte �til cuando los datos de refracci�n no sean a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 num�r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lama optotipos es un posible proyecto para el futuro. Posible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 puedan obtener gr�ficos cient�ficamente exactos para usarlos como op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s, y otros de contraste. A�n no est�n desarrollados y entonces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y conectado al interfaz son unos gr�ficos que pueden a veces servir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ar la confianza de algunos crios reticentes a colaborar, y proseg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ego la exploraci�n con tu proyector de optoti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CORRECCION OPTICA es uno de los apartados claves del programa. S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enta una ventana en la que aparecen los datos de la �ltima gafa, con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cha, arriba, y abajo un apartado con la �ltima refracci�n, qu puede s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ser de igual fecha y valores. En el centro las casillas similares a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ta para situar los datos de valores esfericos, cil.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en variar configuracion del programa, en el men� inicial, el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 "N" en "Correcci�n .." te aparece ya en la casilla de esferico de oj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cho el primer valor preseleccionado, que puedes modificar con las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flechas arriba y abajo � de avance y retroceso de pagina, hasta eleg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pulsando return. As� vas pasando sucesivamente de una casilla a la si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en variar configuraci�n elegistes "S" en el apartado que trat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te presenta el gr�fico de casillas de refracci�n sin ocupar ninguna,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te de la elecci�n que hagas en el men� que aparece abajo a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o que los mensages aclaran lo bastante el uso de las opcion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Explor.completa.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 Todos los apartados: Archiva correc. y gafa. Imprime y Sale.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D e r e c h o.  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 Solo los datos del ojo derecho. Y se quedan sin archivar.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I z q u i e r do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 Solo los datos del ojo izquierdo. Y se quedan sin archivar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Cerca (adicion).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 Adicion cerca, sobre correc. de lejos. Quedan sin archivar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rchivar correc.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 Archiva datos actuales de correccion ( no gafa ), y Sale.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Recetar gafas. 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 Con datos actuales receta gafa. Archiva correc. y gafa. Sa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S  a  l  i  r.  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 Sale abandonando los datos que no esten archivados.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men� te permite llamar exclusivamente lo que te interese, ojo derecho, � solo el izquierdo, � la adici�n de cerca (ojo !, no es la correc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ca sino la adici�n sobre lo que corresponda al lej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valores se te presentan en cada casilla y, a la misma vez, en una t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que te permite situarte en los valores de cada apartado. Te mu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flecha arriba y abajo, y p�gina arriba y abajo. Puedes rectificar p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o la letra "R", que te lleva a la situaci�n de in�cio sin borrar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escrito, y puedes abandonar y salir pulsando F3. Intro � Return e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valor que actualmente est� presente en la cas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no has recorrido todos los apartados, sino solo un ojo, � el cerc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restantes valores que no hayas rellenado el programa les adjudic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ores por omisi�n, que son los valores de normalidad ( visi�n = 1.00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f y cil = +0.00 ) a no ser que en "Variar config. del programa" ,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� inicial, en la opci�n Refracc.valores hayas establecido como valor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i�n los correspondientes a la �ltima refracci�n archivada del pr�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iente, en cuyo caso �sta opci�n de fraccionar la exploracion solo v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rir que rellenes los datos del apartado que tenga cambios, simplif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el proc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 si un ojo es ciego � ambliope y no lo llamas para rellenar tedar� el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 de vision = 1 � visi�n = a la �ltima vez, seg�n lo que hayas presele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67    Para salir tienes  TRES   opcio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ar: guarda los datos modificados, y los no modificados,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s actuales de refracci�n del pac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ir: abandonando los datos modificados � no, de manera que no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va datos de refracci�n actu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tar gafa:  archivando y llevandote directamente al men� de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gafa a recet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has elegido Exploraci�n completa, se te presentan todos los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ellenar de forma sucesiva en su totalidad y pasando por todos los men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di�logos. Esta creo debe ser lo mejor hasta que tengas cierta exp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ando elijas &lt; continuar &gt; en el men� de confirmaci�n te va lue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untar si "SE INDICAN GAFAS CORRECTORAS  pu�s no siempre se indicar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a, por el motivo que sea. Si seleccionas que SI entonces te va a pr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 si "ES ESTA LA CORRECCION A RECETAR", y tu respuesta puede ser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 p.ej en el caso de una anisometrop�a, � la ceguera de un ojo, y 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s pasarias a un nuevo recuadro que te permite introducir datos num�ric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una forma absolutamente libre y que es el mismo caso que veremos a c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aci�n en "Receta de gafa lib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observaciones pon lo que precises como: Varifocales, cambiar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te ojo dcho, compensador, etc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ando te presguntar� si se le indican lentillas, y luego s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s imprimir ya la receta, a lo que si respondes que no, tendr�s ent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imprimir la receta de gafas desde el men� de prescripciones que 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opci�n para 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a esta serie de dialogos y posibilidades se te dan si has eleg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cer "Expl. completa", en el caso de elegir Archivar se saltan todas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untas de manera que si sospechas que vas a precisarlo elige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. completa desde el comien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imprimir la receta tienes otro men� que dirige la forma en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tiene de manera qu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USO DE LA GAF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 1 .- Lejo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 2 .- T. Dist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 3 .- Cerc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 4 .- Lejos y Adicional de Cerc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 5 .- Sustituir valores por tex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 6 .- S a l i 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jos y Toda distancia prporciona exclusivamente los datos par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 uso ignorando los dem�s aunque se hallan rellenado p. ej. de cerca. 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casillero de "Uso" proporciona el seleccio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rca da  exclusivament� una gafa de cerca y nada para lejos a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iese datos. Es m�s, si solo hay datos de lejos y quieres que esa gaf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olo para cerca, eliges �sta opci�n y te sale una receta de cer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jos y cerca da la correcci�n de lejos y la de cerca si la hay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misma rec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mbiar valores a texto: siguiendo el curso del di�logo que s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ir� que en la receta pueda obtenerse en un ojo informacion como: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mo que usa, compensador, esmerilado, etc. Estos textos pueden prepar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sto personal desde el men� inicial del programa, llamando a "modi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s bases", y alli en el apartado de refrac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 eliges "Receta de gafa libre  te lleva directamente a la rece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a personalizada. Esta ser�a lo apropiado para recetar una gafa a un ni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unos valores derivados de una esquiascopia, con una agudeza visual a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en 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 Te pide los datos num�ricos y el programa te facilita simplificarl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duciendo los datos como si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pulsas    -    Obti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       �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75         �     +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.75         �     -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12         �    -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ntroduzcas nunca una coma pu�s el valor decimal es el punto y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una cifra fuera de las aceptaciones l�gicas se convertiran e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ena de asteriscos "*****", y no pasa nada sino que te has equivoc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TILLAS es otra opci�n del men�. Si la eliges accedes a un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te sirve para elegir y anotar para el paciente en uso todos los da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das y valores relativos a unas pruebas de lentillas, y correspon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ta. Los datos pueden irse acumulando en dias diferentes, y cuand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te la receta entonces es cuando el programa da por cerrada la lent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posteriormente vuelves a llamar este apartado el programa te da a eleg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 confeccionar una nueva lentilla � modificar la �ltima archivada.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ntras no se haga receta de lentilla te sigue ofreciendo siempre la m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 la que puedes modificar lo que dese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abre de nuevo un subm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os refracci�n" MESSAGE "      HACER LA REFRACCION DEL PACIENTE.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eratometria..." MESSAGE "       QUERATOMETRIA Y POLO ANTERIOR.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nte de prueba." MESSAGE "LENTE PRUEBA: TIPO, MARCA, POT., RADIO,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uebas (texto) " MESSAGE "   TIEMPOS, BIOMICROSCOPIA, OBSERVACIONES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rrecc.restante" MESSAGE "   VISION CON LENTE PRUEBA, CORR. ADICIONA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R e c e t a.   " MESSAGE "Receta de lentilla, y se finaliza la misma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Ver anteriores." MESSAGE " MUESTRA ANTERIORES LENTILLAS DEL PACIENTE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 S  a  l  i  r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di�logo es claro, y el proceso es similar al experimentado e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ecci�n; Una tabla orientadora, unas casillas y elegir con teclas de 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 y de paginas. Return para seleccionar, y una opci�n de abandonar 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r cada ojo, � rectifi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texto de pruebas solo se archiva el contenido que cabe en una 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a, no la sobrepases por ab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a, que este apartado se entiende faci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bien puedes modificar los valores de las tablas desde el menu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l, en modificar datos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no deseas recetar la lentilla aqu� puedes hacerlo en pre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nes donde hay una opci�n de "lentillas rece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uimos en el men� de exploraciones. Hemos terminado refra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nometrias, es otro apartado importante. Te presenta el m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 Aplanaci�n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 T.Schi�etz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 Palpaci�n.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Ver anteriores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Ir texto expl.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Observaciones.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S  a  l  i  r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 a texto de exploraciones te lleva a un texto similar al de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ojos � polo anterior y similares. En relaci�n con la patolog�a rela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da con �ste apartado puede serte �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� los gr�ficos que puedes llamar con Alt+G, m�ralos por s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anteriores te da el listado tabular de valores archivados del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ente. En rojo los valores no comprendidos entre 10 y 20; As� es mas 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or en un paciente con muchas tonometr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2    Palpaci�n y T.Schioetz, desde luego es un atavismo pero la filoso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que el programa nos permita hacer cualquier cosa que precisemos, y a�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es pueden ser estas opciones usadas a pesar de su ninguna ortod�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de Schioetz usa las tablas de rigidez escleral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lanaci�n nos muestra una tabla orientadora y un valor en la cas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es 15 en caso de no tener anterior archivada, � en caso contrario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estra el �ltimo valor habido del paciente en cada ojo. Hay un valor c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hay tambien un valor nulo: antes del cero en la tabla hay un contras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z de n�mero; Si lo elegimos no se archiva nada en la aplanacion d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jo, es para cuando a un ojo por lo que sea no se le toma aplanaci�n y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o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 archiva la hora de la tonometria, y desde aplanacion te ofrec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nea de texto de Observaciones, que puede servir para anotaciones intere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 y cortas ( 15 caracteres ), como: SIN GOTAS HOY, SIN TT� UN MES, MALA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C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texto de observaciones tienes tambien acceso desde el men� a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hora y las observaciones aparecen tambien tabuladas en "Ver 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**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CRIPCIONES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.Receta m�dica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Protocolos/Tt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Tt� autom�ti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Carta remisi�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Direcci�n pac.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Receta gafas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Lentillas rece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Variar contro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An�lisis/comp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Escrito libre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Impresos vac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Factura cons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S  a  l  i  r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- R e c e t a   medica.- Te  muestra  un recuadro para rellenar ex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te igual que una receta mecanografiada, y que puedes rellenar si lo 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s directamente. Tiene un total de 16 l�neas, y es importante sab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la �nica entrada de texto del programa que NO es editor de texto,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idad de poder mantener cualquier estructura de la rec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4 Si quieres desde aqui puedes llamar a la base auxiliar de trata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el vademecum ), pulsando Alt+B � F4, lo que te permite rellenarla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la elecci�n de los medicamentos que ya tienes preparados. Y se arch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tratamiento de exploraciones el testimonio de los medicamentos rece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as� lo configurastes en Variar controles, y si has pulsado return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gir ( si pulsas # no se archiva ). Mira la ayuda de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 terminar pulsa F10 y te sale el consbido men� de confirmaci�n, y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gir &lt; continuar &gt; se va a imprimir la rec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mas practico rellenar  tratamiento desde receta, como podr�s com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- Protocolos.- Los protocolos se preparan en el men� inicial en mod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 datos bases. Son de 2 tipos, unos son tratamientos digamos prefabri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otros son de textos tambien prefabricados. En los dos hay la posib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un rellenado semiautom�tico del tipo MERGE si al crear los protocol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ito lo que podr�a ser el texto com�n y en los puntos del escrito �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ameinto donde puede haber variaciones a la hora de su uso individual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s puntos colocas una arrobita "@" y a continuacion dejas libre esp�ci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iente para que lo ocupes con el texto posible. Al editar el protocol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se situa en la primera arroba que exista, la cual sustituyes por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corresponda ( p.ej. JUAN PEREZ GARCIA ), a continuaci�n pulsas F10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s pasa a situarse en la siguiente arroba en la que pones lo corres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te ( p.ej. Catarata ojo derecho ), y as� sucesivamente teniendo que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ar con el texto la arroba en cuesti�n para que llame a la siguiente 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sar F10. Lo mismo si es un tratamiento las arrobas las usas par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ar las dosis, las veces, el oj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den sumarse dos protocolos, dando entonces el formato de un 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nto en protocolos como en tratamiento autom�tico, al llamarlos s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 un listado en el que puedes moverte pulsando las may�sculas in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� los numeros del 1 al 9, si es que dichos protocolos los has organiz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- Tratamientos autom�ticos.- Aqu� se incluye lo que podemos llamar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 tratamientos mas frecuentes. Aqu� te sale el mismo listado que en el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protocolos, pero la elecci�n que hagas no puede editarse, ni pueden su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 dos. Simplemente te pregunta si es receta medica � texto y sale po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ora. Si has rellenado tus 20 � 30 tratamientos habituales ( en mod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 datos bases ) los usas desde aqu� y se imprimen r�pidamente, archiv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en tratamiento de exploraciones en el caso de que as� est� seleccio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variar controles del men� in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 normalmente los uso as�, es m�s pr�ctico, y cuando veo que u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da asociaci�n de medicamentos la uso m�s de una vez, la preparo y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lante la tengo aqu�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5 4.- Carta de remisi�n es para remitir un paciente a otro compa�ero � 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 a trav�s de una carta. Asimismo tiene su propio archivo de compa�eros,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icable desde modificar bases .. del menu inicial, te permite rellenar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o de la carta mostrandote un di�logo facil de en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final puedes imprimir el sobre para el compa�ero destinatario. U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es finos, no de papel tela ( que salen mal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- Direcci�n del paciente.- Te imprime en un sobre la direcci�n del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ente, �til cuando posteriormente a la consulta te piden un informe 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a de la receta. Tambien puedes poner tu re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- Receta de gafas.- Te permite imprimir de nuevo la receta de gaf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y, incluso en fecha posterior mientras no hayas introducido otra cons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pac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- Lentillas receta.- Si hay una receta finalizada te permite la i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n posteriormente, mientras no in�cies una nueva receta de lenti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- Variar controles.- Desde aqu� tambien accedes a dicho men�, lo c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ces es neces�rio para modificar alg�n valor: suprimir membrete, red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se a la otra impresora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6 9.- An�lisis y complememtarias.- Te abre un 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Frotis conju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Cardiorespir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An�lisis gral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Perfil compl.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Reumatismo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Uveitis an�l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S  a  l  i  r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mente �sta esquematizaci�n es anecd�tica y puedes variar el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ido desde modificar datos bases. De todas formas se han distribuido 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forma algo cl�sica, pero es que estos an�lisis corresponden a un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uada del programa. En la actualidad en protocolos puedes hacerte c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 quieras con sus correspondientes titulos. Estos de momento los h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jado como est�n, y adem�s antes de imprimirlos se editan por si qu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r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 consabido men� inicial en modificar datos bases. Y ade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- Escrito libre.- Es un escrito toalmente libre, al tama�o d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rtilla, en editor de tex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uno te indica como con Ctrl.+F1 pones el nombre del paciente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Crtl+F2 pones la ciudad y la fecha. Se imprime. No se arch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- Impresos vacios.- Puedes obtener impresos vacios, con tu memb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el formato de receta m�dica, de gafas, y de lentillas. Puedes p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de uno hasta 99. Para rellenado a mano en cualquier paciente. Con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er siempre algunos a m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- Factura.- Aparece el men� de fechas. Lo normal es que la factur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 dia de hoy, pero tambien podrias darl todas las de a�o del pacient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 y en ese caso si alguna consulta se habia facturado con anterior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lo advierte en la nueva fac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 es la del dia el programa te permite introducir un texto de tres l�n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viene bien en ciertas facturas de cirugia por ej. donde puedes h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r que la minuta es no solo por la operaci�n sino que incluye unas 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nes postoperatorias hasta una fecha determi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E:  - DEBE CONSULTARSE CON EL ASESOR FISCAL SI ESTE TIP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URAS ES VALIDO LEGALMENTE PARA HACI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 no la uso. No es imposible que una legislaci�n permita int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nes sobre un programa inform�tico que expide facturas .. y sus bas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las facturas hechas queda una matriz inform�tica, a la que ti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o en el menu inicial en el apartado Control y organizacio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la letra F del men� in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pides factura antes de minutar al paciente, te hace pasar p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ta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**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ES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�s en el men� de estado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lea  [I]  para obtener el men� de infor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Reducido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Completo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9       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Autom�tico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Variar contro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.H� cl� imprimi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Lentillas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S  a  l  i  r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- Informe manual reducido es un informe de 11 l�neas en el c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s poner el texto deseado y se archiva tras salir por la impresora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opiado para informes de cierta responsabilidad y que desees tene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tancia de ello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rograma te presentar� un texto preseleccionado de normalidad y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ma vez el men� de confirmaci�n con la opci�n de modificar por si el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 interesa hacerlo dife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archiva y pueden obtenerse nuevas copias e incluso modific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 2.- Informe manual completo: Es un informe con una mejor presentac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cuado para remitir un paciente. En Todos los apartados te permite mod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 los datos anotados en cuanto a su salida por impresora ( sin modi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 archivado ) solo con vista a mejorar la presentaci�n � completar la in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�n. Adem�s puedes tambien rellenar apartados que no has usado en l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lta, tambien solo con vista a salida por impresora. Despu�s de rellena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iente pract�cate con �ste apar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- Informa autom�tico imprime de forma ordenada todo lo anotado 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aciones del paciente, sin ofrecertelo para modificar. Es un in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eno y r�pido, que est� bien si al rellenar los apartados de consulta 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s que lo ibas a emitir y no habias simplificado excesivamente la in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�n. Es el m�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- Aqui tambien tienes el men#�# de variar contr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- Hist�ria cl�nica, te imprime las consultas, todas, correlat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l mismo formato que informe autom�tico, pero incluye el importe cob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no sale en el autom�tico. As� este informe es para t�, no para el p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1 6.- Informe para lentillas. No es una receta de lentillas. Es un in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ar para suministrar a un contact�logo la informaci�n de la refra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del paciente ( la refracci�n, no la gafa ), y un texto que intro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 con el contenido que de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 men�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*V a l o r.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Sin  valor.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Cumplimentar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Abandonar/Sali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Ver anteriores "  ( caso de que las haya 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lea  [*] y te saldr� el men� de minutar, elige &lt; Cumplimentar 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el importe en n�meros seguidos sin separaci�n alguna por pu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 c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2    Si en vez de introducir la cifra pulsas return en vacio se le as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r�cio establecido como normal, y si adem�s no rellenas texto algun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servaciones entonces se le asigna el valor de un registro que forma par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sistema de ahorro de disco, pu�s la mayoria de los pacientes les v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rar lo establecido como normal y no va a anotar tex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e precio normal se puede modificar en el men� inicial del pro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en Ver controles/memb. de forma que cuando cambies el precio de tu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ta lo actualizas en dicho apartado y el sistema sigue funcion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rte de esto tampoco ocupan espacio en disco los valores m�ltip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mil desde 1000 hasta 21000, ni 0000. Recuerda que si pulsas en va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queda cero sino el precio actual normal de tu consulta. Las cifras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 a nueve mil basta que pongas el 1 � el 9 y queda multiplicado por m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tienes que rellenar observaciones de minutar por Factura, �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texto que sea hazlo, pero solo cuando est� justificado pu�s ya se c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s individuales en vez de aprovecharse el de ahorro de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en vez de cumplimentar eliges la opci�n preseleccionada de *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mente es minutado sin pasar por pantalla ni tener que introdu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 alguno, asignando el registro de preci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eliges "Sin valor", se asigna lo que ser�a el valor cero,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uentra archivado en el registro uno de la base minutas.dbf. La ventaj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r esta opci�n es que al figurar como cobrado, aunque sea con valor c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 no figura como paciente sin terminar si estas usando la opci�n de "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 fechault." del men� de b�squeda/introducci�n de pacientes, con l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�a eliminado de la lista de los pendientes de termi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opci�n "Sin valor" toma el dato de la base llamada MINUTA.DBF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a dicho par�metro en su registro n�mero uno. Tiene "0000", perdo pu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rlo a textos como: "nada", "nulo", � lo que quieras; Para ello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� inicial del programa, en la opci�n &lt; modificar datos bases &gt; te sal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en� 1� y en �l la opci�n &lt; +OTRAS BASES &gt; de las cuales la que nos at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ora ocupa el �ltimo lugar ( MINUTA ), y all� puedes hacer el cambio s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manera que cuando te aparece el men� de minutar debes pul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si es un cobro normal, y cumplimentar si hay que escribir alg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rarle distinto de lo hab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pantalla de minutar tiene dos configuraciones seg�n desees qu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 un di�logo completo, � simplificado. Lo �ltimo es preferible si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es visible al p�bl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 el programa el paciente cobrado est� terminado, de forma qu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 de la lista de pacientes pendientes ce completar de hoy del men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squeda e introducci�n de paci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CED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te es el men�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4             "  Familiare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Personale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Observaciones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Elimina observ."   ( caso de haberlas 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 apartado puede rellenarse antes de motivo de consulta, per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es al final de la consulta cuando realmente se conoce el perfil diag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o del pac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lena los familiares como de costum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rchivo de personales lo usa el programa para obtener un cheque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que�a estad�stica sobre enfermedades � tratamientos, de manera que s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as la mol�stia de archivar aqu� los diagn�sticos y los tratamientos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os los de inter�s, podr�s tener una esp�cie de estad�stica sobre el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desde el men� inicial llamas &lt; Relacion paciente &gt; y del men� corres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nte eliges &lt; Men� D. clinicos 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85 Los datos que escribas hazlos en mayusculas, y pon en cada anteced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cada paciente al menos un gui�n [-], al menos una vez en la totalid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su contenido por cada pac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e de poder rellenarlo directamente, es muy facil de rellenar d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ente desde diagnostico de exploraciones, de forma que si pones a punto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e diagn�sticos cada vez que la uses lo que selecciones se archiv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bien en antecedentes personales del paciente, cre�ndose auto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no exist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tratamientos no se archivan aqu� nada m�s que si lo haces manual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pacienbtes del fichero cl�sico aqu� introduces una esp�cie de res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diagn�stico y tratamiento a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partado OBSERVACIONES   se introdujo en el programa como un l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anotar datos muy reservados del paciente, tales como morosidad, con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vidad, � similares. Si lo abres para un paciente en adelante su nomb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antalla de consulta aparecer� sobre fondo rojo,lo que te sirve de av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datos aqu� archivados solo son accesibles desde aqu�, no se im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 en pantalla ni en impresora. Puedes hacerlos desaparecer usando la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�n &lt; Eliminar Observ.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A PANTA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�ria en pantalla es una opci�n que tenemos en la pantalla de e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onsultas, y tambi�n desde el men� de explor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s opciones son cla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erda que la �ltima pantalla vista de �ste men� se conserva en m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a durante el resto de la exploraci�n del paciente, y si pulsas F7 pu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a. O sea que al entrar en un paciente que tenga consultas anteri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s de hacer nada pulsas &lt; Hist. pantalla &gt; y ves la �ltima que se gua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memoria, y durante la exploraci�n la llamas cuando quieras con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pasas todo lo anterior del paciente eligiendo ver la historia compl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hay muchas consultas en el mismo paciente, eliges ver las 5 �lti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opci�n "Variar pantalla " te permite variar los atributos de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ineas de la pantalla, si bi�n este valor es pasajero mientras ve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paciente. Al salir de este paciente se restablecer� el valor qu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seleccionado en el men� de variar contr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ero/94: Se ha modificado esta parte del programa de manera qu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lamarlo, sea en parte � en toda la hist�ria, se crea un documento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estra en pantalla, limitado por dos barras de opciones, una al inici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a al final de la pantalla. En la del final de la pantalla esta la in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�n de como moverse en el documento, y en ella consta un proceso de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 medicante "Buscar" una cadena de caracteres, que puede ser lo que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ras, p.ej., si pones parte del nombre del paciente "GARCIA CLAV" 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ir� ir pasando de una consulta a otra del mismo, ya que en todas fig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nombre al comienzo; Si es una larga hist�ria y quieres ver las de un 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 mes determinado la cadena ser� "11/1993" � "/1993"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a vez creado este documento puedes modificarlo con las opcion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ra de la parte superior de la pantalla. Estas modificaciones NO SE AR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, solo se quedan en la pantalla, y pueden ser necesarias en alg�n 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se va a imprimir parte � la totalidad de �sta historia, lo cual se 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la opci�n [I] que veis en dicha barra superior de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documento de hist�ria de pantalla una vez creado se puede llam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ualquier men� ( no se puede llamar desde las situaciones de entrad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s ) mediante pulsaci�n de [Alt.] + [F7], y esta llamada es instant�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 que le proporciona mayor utilidad. Asimismo cada vez que lo llames s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dar archivada la �ltima pantalla del mismo que podr� ser llamada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la [ F7 ] solo para ser v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 CLINIC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de el men� de estado de consulta puedes ver �sta opci�n que ab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� similar a los que ya cono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Polo  anterior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Fondo  ocular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Refr/correcci�n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Tonometr�as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Motilidad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Biometr�as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*Refl.pupilares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Campo visual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Vias lagrimales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L.Biomicroscopi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Expl.  cromat.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Otras t�cnicas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             "  Diagn�sticos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.Tratamiento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1.-Informes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2.-Motivo consul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3.-Hist.refracci�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4.-Fechas consul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   S  a  l  i  r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e men� te va a permitir, en un paciente no de hoy, ver sus datos 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ores sin necesidad de introducir motivo ni de variar fecha ( que ser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otras 2 alternativas. Las consultas completas las ves desde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istoria en pantalla", pero aqu� llamas los datos anteriores por apar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o los textos como los datos de gafas, lentillas, y tonometr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 aqui hay ciertas diferenc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fracci�n te muestra las gafas recetadas pero al final te pr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 si quieres una receta de gafas � de lentillas de una fecha determi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bien puedes ver los textos archiv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9      - Las exploraciones y motivos de consulta, si hay m�s de 10 con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archivadas del paciente, te pregunta si quieres ver todas � silo la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ltima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esde fechas de consulta se llama un submen� desde el que pu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der a una consulta anterior del paciente ( anterior a la �ltima ) s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te en ella como si fuese en tiempo real, para modificar datos, � a�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�n prec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e es el 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 Ver consul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 Modific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 Eliminar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 S a l i 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de luego que por muy bien hecho que est�, informaticament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o remediar sentir temor ante el uso de estas opciones. Si embarg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�eros las han usado sin probl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 supuesto es absolutamente imprescindible estar bien ate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logo y el flujo del programa, sin que se nos pase ninguno de los p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os que se van a mos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eliges &lt; Ver consulta &gt; puedes verla en pantalla � impresora, y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e �ltimo caso puedes ver desde la que elijas � solo la elegi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 P ] antalla,  [ I ] mpresora (Informe Autom�tico),  [ S ] al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mprimir [ C ] on, o  [ S ] in, membrete.", si lo deseas, caso 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rograma est� preseleccionado "con membrete" aqu� puedes anularlo s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mprimir  [ D ] esde,  o  [ S ] olo,   consulta eleg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 eliges &lt; Modificar &gt; tras elegir la fecha te sale el sigui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hora ir a menu de estado y elegir &lt; Variar fecha 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onces sales del men� de curso, y desde el men� de estado de consu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s pulsas la opci�n &lt; Variar fecha &gt; con lo que autom�ticamente se te mu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 la pantalla de variar fecha con la fecha ya actualizada a la que co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de a la consulta que habias elegido en cu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1    Ahora ya est�s en la fecha de entonces como si fuera aquel dia. Act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o precis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importante que al terminar salgas hasta el men� inicial. No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indible pero es una importante medida de seguridad, y tratandose d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 archivados anteriores merece la pena ceder unos instantes a la segur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os d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 eliges &lt; Eliminar &gt;, para que te voy a contar el cuidado d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ocarte de consulta .. No son recuperables los d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uso inadecuado de estas opciones representa una actuaci�n muy a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va a las bases de datos, as� que no act�es nunca con prisas en estos a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Los informes se refiere a ver los "Informes reducidos manu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son los �nicos que se archivan. Puedes imprimir alguno que te inter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 FIN DEL MENU DE ESTADO DE CONSULTA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O DEL PROGRAMA EN 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t� siendo usado sin ning�n problema de funcionamiento, desde hac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es en dos consultas. En ambas la red es NETWARE LITE, DE NOVELL que e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lo de red muy elemental y soporta hasta 24 terminal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�ricamente debe funcionar en cualquier red, sin embargo te aconse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jor lo ya conocido, � lo mas parec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� se hace un aparte para informarte de algo importante acerc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ionamiento e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ando estas en monousu�rio tienes la totalidad de posibilidad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der al programa y a todos los puntos del mismo, y sin embargo ya ve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dad que tiene usar un c�digo de acceso al programa, y otro c�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distinto si quieres ) para acceder a las partes mas personales qu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accesos a modificar ficheros y la gesti�n econ�m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3    Pero en la red puede haber varios puestos, y lo l�gico es que te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o al trabajo que van a hacer, lo cual lo vas a determinar t�. Para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establecen lo que se llama "Nivel de acceso" de cada terminal, y s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rtido en 4 niveles con arreglo al uso pr�ctico del programa en red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se especifican en el cuadr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RIO ACONSEJABLE NIVEL OFICINA      GESTION PACIENTES   GESTION CONSUL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pcion fuera de   1    Agenda.      Todas las b�sque    Motivo cons.: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 consulta.           Relacion de  das e introduc-     A�adir motiv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cientes.   ci�n.               mismo dia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Curso clin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Exploracio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Resto (minu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informes, h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rias, pr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ciones) ....: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pci�n dentro    2     IDEM.        IDEM.               Todo, excep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 misma con-                                            - A�adir nuevo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ta.                                                     tivo el mismo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o alternativo                                           - Eliminar/mod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pcion/consulta).                                       car desde Cu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es de       3     IDEM.        IDEM.               Todo excepto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consultas.                                             minar/modi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desde Cu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o a bases de   4     TODO.        TODO.               T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ves, manteni-          Mantenimiento ficheros sol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nto ficheros,          monousu�rio. En red: claves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consulta.               ceso, indexar, reinici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nivel 4 es para el terminal que tu usas, donde te reservas el max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posibilidades, incluso desde fuera de red, y l�gicamente debe ser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DOR DE FICHEROS ( Donde est�n las bases de datos del program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eres el �nico usu�rio de la red puedes acceder al mismo pa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de m�s de un terminal, precisando para ello que la clave de acceso us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 la misma en los terminales en cuesti�n. Entonces el acceso al pa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alternativo de uno u otro terminal. No es l�gico ni conveniente acc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mismo paciente dos personas distintas a la misma vez, de manera qu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permite en el caso dicho de usar la misma clave en los 2 termi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5    Por lo tanto cada usu�rio debe conocer solo su pr�pia clave, y us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desde el terminal que le corresponde, el cual poseer� un nivel de ac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acuerdo con el uso que le hayas asignado.  Si desde tu servidor, con nivel 4, vas a acceder a la parte buroc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a � econ�mica te pueden salir textos de aviso sobre si hay alg�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ndose en consulta. Si ves que no se corresponde con la realidad de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ciar controles de red ( en *Acceso controles/memb. del men� inicial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 cual es factible porque en nivel 4 te avisa permitiendote acceso, y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te permite acceder a "modificar datos bases" pu�s esta opci�n solo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er acceso sin la red ( � sea que si estas en ella hay que apagar � r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lizar el ordenad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red ejerce un control del uso compartido de ficheros, de form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dos puestos de trabajo tratan de bloquear a la misma vez un registro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ero te sale una ventana rosa de di�logo de red que pregunta si re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 � abandonar; Reintentar es lo adecuado, abandonar INTERRUMPE el pr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pu�s si reintentando persiste el problema es que hay un error. De to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s si alguna vez te ocurre seguramente desaparecer� el problema llev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otros terminales al men� de estado de consultas � exploraciones, y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� no existen bloqu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6    Ahora continuamos describiendo la 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 supuesto que aunque haya ofertas que te permiten hacer una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aci�n NO se te ocurra hacerlo. Debes buscar personal t�cnico con 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mientos en la materia y experiencia, pu�s hay que instalar placas e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ad central del ordenador y adem�s hay que instalar un software al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s habituado y la terminolog�a va a resultarte conf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em�s debes advertirles a dichos inform�ticos que una vez instal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red puede ocurrir que �sta funcione bi�n pero haya problemas de mem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que el ordenador tenga una configuraci�n inadecuada y si ellos no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girla no funcionar� el programa en red. Que no vayan confiados en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e instalar la red, sino en hacer que el programa funcione en 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s de la instalaci�n desear�a que estas personas lean este ap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pu�s contiene informaci�n a tener en cuenta a la hora de la instalac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�s hay que cargar el programa, desde NO RED y efectuar ciertas anot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 ya ve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mero aconsejar que a la hora de decidir los nombres de los pue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la RED se usen nombres significativos y cortos, p.ej. de cinco � seis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teres y palabras muy diferentes como: XT, AT, 386, PPAL, etc. Si se 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� permite el uso de estos nombres � parte de ellos en "macros" que v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 usadas por el programa para controles de acceso y creaci�n de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les, lo que fallaria si dos puestos iniciaran sus nombres con u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a comun como: XT01, XT02, � semejantes. En cambio ir�a bien 1XT, 2X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- Al hacer la instalaci�n hay un direct�rio que se llama en �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NWLITE el cual tiene que ser anotado en tu AUTOEXEC.BAT, en el PATH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dicho directorio hay que crear tres ficheros .BAT, con los sigu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bres y utilidad ( en el servidor de ficheros y cada terminal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STARTNET.BAT : llama a   los ficheros que sirven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car la red. Si solo vas a montar 2 � 3 puestos te aconsejo que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instalen como SERVIDOR y CLIENTE, lo que te permitir� organizar mejo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bilidades de uso de las impresoras d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es mi STARTNE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PXOD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RED.BAT : con  todos  los  comandos  de  entrada en re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 puesto, y captura de puertos de impresora. Te aconsejo que, aunqu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gas una impresora, se capturen dos puertos de impresoras para la red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terminal donde habitualmente est� conectada la impresora lo estar�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rto LPT1 de dicha unidad. Este puerto LPT1 habr� que darle un nomb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red y dicho nombre de impresora lo capturas para el puerto LPT1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8    En el otro ordenador se le da un nombre al puerto LPT1 de dicho 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dor, aunque no le vayas a poner impresora, y dicho nombre lo captura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uerto LPT2 de la RED. Con ello puedes, cuando quieras, cambiar la i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a de un puesto de red a otro, ya que el programa te permite dispon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uertos de impresora, lo mismo en red que en monousu�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te fichero RED.BAT en cada terminal debe establecer la unidad 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 unida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de ella se puede acceder al directorio de red del SERVIDOR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e llamarse  CDRIVE ( as� lo he configurado en el programa ). Desde a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puede pasar al directorio OCUL que es el directorio para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es mi RE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logi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map f: lozano xt  ( En los clientes es " net map f: cdrive 386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capture lpt1 imp_xt b=n  ( � net capture imp_xt b=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capture imp_386 b=n ( � net capture lpt2 imp_386 b=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 y 386 son los nombres de mis dos puestos d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_xt y imp_386 son los nombres de las impresoras d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realidad el net capture basta hacerlo sobre el nombre de la impresora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preciso especificar aqu� el puerto. En realidad la asignaci�n donde s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es en la configuraci�n del software desde la utilidad d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zano y cdrive son los directorios de la unidad F: seg�n cad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NORED.BAT : Con los comandos de salida del puesto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es mi NORE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os ficheros "BAT" manejan una instalaci�n que se ha hecho pre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e mediante el software de la red. Lo har�n los t�cnicos que te inst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a red. Han de designar en el direct�rio de red los puertos, director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res de puestos para los ordenad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- Antes de arrancar la red, hay que ir al men� inicial del program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 pulsar la opci�n &lt; *Acceso controles/memb. &gt;, y del correspondiente subme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 hay que acceder a tres opciones: ( Todo en el SERVID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. Reiniciar controles de red. Pulsar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. *Impres.codigos: y asignar las impresoras correspo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 a los dos puertos de RED LPT1 y LPT2. Primero sale la opci�n de NO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no viene al caso, pulsando S se sale de ella y aparece la opci�n d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          c). Puestos de red. Al elegir �sta opci�n se abre una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 introducir los nombres de los puestos de red. En el primer registro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SOLUTAMENTE NECESARIO QUE SE ESCRIBA EL NOMBRE DEL SERVIDOR DE FICHE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caso contrario va a funcionar mal. Los dem�s nombres no exigen loca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n expresa. Si pulsas flecha a la derecha te situas en el campo de 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acceso, donde pondr�s un n�mero del 1 al 4 seg�n hayas decidido para 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es. Por supuesto que los nombres de los puestos de red son l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le han asignado para su reconocimento en la red, que el programa los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tilizar en su desarrollo e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- En el disquete n�mero 2 que contiene DIR *.DBF VACIAS hay ade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directorios llamados: SERVIBAT uno y el otro CLIEN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: En los ficheros "BAT" que ahora ver�s se nombra la disque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 unidad A:, si no es as� en tu equipo, una vez que los copies hay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ar ( consulta.bat y 1.bat hasta 8.bat, los que haya en cada equipo )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los que se refiera a disquetera modificar como corresponda. Puede hace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facilidad alguien que entie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). Primero vete a tu ordenador principal, al que vas a usar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dor de fich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   El directorio SERVIBAT del Disco2 hay que copiarlo a la unidad C: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 ordenador, as� que sit�ate en C:&gt; de tu disco duro. A continuaci�n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e el disquete en la disquetera correspondiente A: ( � B: ), pasa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ad C: a la unidad A: ( � B: ), y ya en ella escribe CD SERVIBAT 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r en directorio SERVIBAT del disquete. Una vez est�s en A:\SERVIBA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ibe COPY A:*.BA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�s como se van copiando una serie de ficheros *.bat desde la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tera a la unidad C: de tu disco d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). Ahora vas a uno de los terminales (llamados clientes), y rep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 a uno todos los pasos, pero en vez de meterte en el direct�rio SERVI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metes en el direct�rio llamado CLIENBAT del mismo disquete que antes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� se copiaran los correspondientes ficheros *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. Repite la operaci�n �ltima ( b). ) en todos los dem�s cli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todo ha sido correcto ahora resulta que en todas las unidades C: hay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nto de ficheros "BAT" que te pueden facilitar tareas de red en re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 ello es preciso que en todos los ordenadores los ficheros d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gan el nombre y contenido propuestos, aunque esto puede readaptarl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�tico tras leer este apar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   Tambi�n que en el servidor de ficheros, el direct�rio del progra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ame OCUL, y el programa OCULC. Detalles por supuesto tambien modifi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- Ahora sit�ate en el SERVIDOR y escribe la palabra CONSULT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inuaci�n pulsa Return. Se llama as� al fichero de nombre consult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te ofrece un men� desde el cual se pueden efectuar las acciones habi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para el manejo del programa e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 la disquetera introduce el disquete N� 3 que lleva DEMO, OCULC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OVL, y como respuesta al men� que tienes en pantalla elige la opci�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e a "copiar nueva versi�n de OCULC", escribe el n�mero de di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ci�n y pulsa Return. Se c�pia dicha vers�on y se colocan los atribu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que pueda ser compartida por m�s de un puesto de red. Ya se puede 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la unidad C: de los dem�s terminales de red el  CONSULTA.BA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rece el men� de acciones posibles desde ellos. Por lo tanto no te p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backup ni copiar versiones, que corresponden al serv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ada la red de todas formas puedes usar cuando quieras sol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ervidor, y si lo deseas sin entrar en la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   5.- Como funcionar en la RED ? .- Los siguientes pas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. Enciende el servidor y los termin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. En el SERVIDOR pulsa el num. de la opci�n arrancar l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entrar en ella. Se iran cargando ficheros y aparecer�n sus nombres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ntalla. Tras ello el mensaje de "Cargada la red, pendiente de entra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a", y "pulse una tecla.." = NO PULSES NINGUNA TECLA AHORA, primero 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 irse a cada terminal de los que tengan una impresora de las captura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le red y repetir igual maniobra pero quedandose en el mismo punto 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do; Luego pasas a los restantes terminales y repetir igual manio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o hasta el final � sea que en los terminales se carga la red y se e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 ella. Cuando hayas cargado todos estos terminales vuelves al servido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es pendientes de completar y pulsas una tecla para complet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ci�n con la entrada e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. Para arrancar el programa elige la opci�n num. 1 tant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ervidor como los terminales pero uno a uno. Para cargar el program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ordenador es aconsejable que los otros que lo hayan cargado esten 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ble en situaci�n de espera en el men� inicial. Si ello no es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ede intentarse de todas formas, lo �nico que pueden salir mensag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logo de red en relaci�n con compartici�n de fich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. Al terminar la consulta y salir se regresa al men�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.bat, donde puedes optar hacer el BACKUP, pero es IMPRESCIN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NO se ESTE USANDO el programa en NINGUN TERMINAL, aseg�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. Si has terminado y vas a salir pulsa primero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lir de la red", y luego la opci�n 8 que es salir para termi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rograma en la red tiene ciertas diferencias a como funciona sin red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o a que la red le impone hacer una serie de comprobaciones y contr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das maneras poca diferencia hay si el ordenador es medianamente r�p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red en si no impone ninguna lentitud al programa, solo algo en la sa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impresora que se produce una breve pausa pr�via 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la red adquiere gran utilidad el apartado que se llama "Ver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cha ult." en b�squeda / introduccion de pacientes." pu�s en el pues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ma de datos te van a introducir los pacientes nuevos que van a que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�ticamente agrupados por orden alfab�tico en la lista de "Pac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completar de hoy", donde t� los vas a llamar al entrar ellos en cons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los pacientes que no sean nuevos de hoy, sino que ya estaban en el or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 los encontrar�s tambien en dicha lista si en toma de datos los locali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 "Apellidos, nombre " y les a�aden un motivo de consulta para hoy ( 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 en vac�o para completar t� en la consulta, � con el contenido rea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apareceran los pacientes de la lista a medida que les rellene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ado de *Minutar, ya sea con el cobro correspondiente ( Valor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ro normal, y Cumplimentar cuando sea distinto del normal ), � pul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elecci�n "Sin valor" cuando por el motivo que sea no le vayas a cob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   6.- Mantenimiento de la red. Desde el men� que te proporciona la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la de consulta.bat hay una opci�n que te permite "Llamar a NET par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iento". El�g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 sale el men� de opciones de NET. Elige la opci�n "Supervisa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", te sale otro men� y en �l elige "Ver archivo de errores" que te 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lista de errores si los hay, no hagas nada y pulsa Escape para salir;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ces te preguntar� si quieres eliminar los errores, elim�nalos. Pulsa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z Escape para ir al men� inicial de NET. All� elige "Imprimir", y t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lista de impresoras, elige la que tienes en uso, te saldran las t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dientes si las hay y tienes la opci�n de borrarlas pulsando la tec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( � SUP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z �sto cada semana por lo menos. A veces se quedan c�digos de i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n retenidos, y te puede saltar la red al imprimir, por eso te recom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e manten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FIN DEL USO DEL PROGRAMA EN RED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 DE LA GU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MENTO PROVISIONAL A LA GUIA DE OCUL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 DE MARZO DE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 la versi�n actual hay algunas diferenci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quem�ticamente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- Requerimientos de equ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ta versi�n del programa est� compilada en "Modo Protegid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ndo lo que se llama "Memoria Extendid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lo funciona si el equipo posee 4 Mb de memoria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 lenta en un AT. Lo suyo es un 386, � mejor 486, y as�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lta bastante mas r�pida que las versiones anteri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ta versi�n es para monitores d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- Nueva presentaci�n de 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s men�s, como antes, con [F10] se acepta la opci�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rra, y con [Esc] se aband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tes se eleg�a una opci�n pulsando la tecla que era igu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 primera letra � s�mbolo de una de las opciones de 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hora cada opci�n muestra una letra en color contrasta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 la que hay que pul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 hay rat�n instalado y cargado en el equipo, te funcio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ualmente en los me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- En motivo de consulta, ahora puedes ver los motivos anteri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paciente, tabulados por fechas ( como los textos de exp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ones ), pulsando ( con motivo actual abierto para escrib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�l, como pasa en exploraciones ) [Alt] + [V], � [F8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mb�en hay sistema de ahorro de disco, de forma que si puls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F10] con el texto de motivo totalmente vac�o te dar� com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nido "REVISION.-" y se ahorra disco ( aunque en los ord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res actuales ya eso no es problema ). Si quieres hacer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tivo igual al anterior debes configurarlo como se hac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s exploraciones en la opci�n &lt; Modificar bases &gt; desde el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 inicial, donde hay un texto para motivo de consu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-Tex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 todos los textos que introduzcas, ( motivo consulta, expl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ones.. ), puedes marcar palabras claves colocando el sim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^" desde el princ�pio y nuevamente al final de la cadena de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que quieras resaltar, pero esto dentro de cada misma l�n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o puede empezar en una y seguir en otra ). Estos textos sald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rayados por la impresora, y apareceran con color resalta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 anteriores textos de exploraciones, y en la hist�ria en 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lla ( donde es mucho m�s �til el resalt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 s�mbolo de resalte ( en forma de tejadito ) es el simbol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 tecla [Control], y se obtiene pulsando la tecla de May�sc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a la misma vez la tecla de Abrir Corchete, que tiene 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bujado el tejadito, y a continuacion la barra espaciador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 letra que se fueses a escrib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-Claves de acc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 muy recomendable, si el ordenador lo maneja mas de una pers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ignar distintas claves de acceso. Los niveles de acceso co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 si un usu�rio va a tener acceso a los apartados de mant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o y de oficina del men� inicial. Nivel 4 accede a todo; 1 solo           accede a toma de datos de pacientes. 2 y 3 permiten toda l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lta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 el nivel 4 en las claves de acceso al programa, tendran acc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os apartados de oficinas solamente las claves que se hayan an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do en la lista de claves de Administracion, que estan disp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es en el menu inicial, opci�n "Acceso controles memb." que ab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 submenu de opciones con la de "Claves de acces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-Variar contr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 llamarla se abre primero un premen� que permite pasar bi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das las opciones, � bien al grupo que te inter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cada usu�rio usa una clave de acceso tiene doble ventaja p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ada clave de acceso le corresponde una configuraci�n,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 usu�rio establezca,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 un 386 y monitor de color se aconseja que en la opci�n adecu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 de este men� se configure la pantalla de 50 l�neas, con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 historia en pantalla ser� mas amp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hay m�s de una impresora conectada al ordenador y est�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da para el programa ( en el men� "Acceso controles memb."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� inicial, y subopci�n "Impresoras" ), es �til activar una nu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 opci�n de Variar controles: "Sel.Printer". Ofrece las impres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onibles que hayas configurado, para que elijas cada vez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e vayas a imprimir un documento. Adem�s a�ade una opci�n d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mir en un fichero de disco en vez de la impresora, con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cho fichero puede imprimirse luego con PRINT del sistema 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vo en este ordenador � en otro, � puede exportarse po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lef�nico a otro orden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 opci�n "Archiva historia". Para crear un archivo de 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e se conserva. Hace una c�pia de la historia, si la has llam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 pantalla, en caso contrario no. Tras minutar al paciente d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ece el archivo. Los que puedan quedar de un dia en no cob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 destruyen al dia siguiente al carga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se quiere conservar una historia: desde la historia en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lsa la letra "G" ( Guardar documento ), y al salir del pa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 genera un fichero con terminaci�n .TXT que se conserva i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d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 dar tu clave de usu�rio en el men� inicial veras que sal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iso de usu�rio: 1 - nivel 4, p.e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Lista del dia", si se elige "S" pide al llamar a cada pacient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�mero de puesto o de usu�rio. As� se puede hacer una list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 usu�rio determinado, dentro de una lista mas extensa. E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o del equipo � de una red por m�s de un facultativo, y a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al le quedan asignados los suyos dentro de la lista total.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ene que usar su propia clave de acceso paras que sea efec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tos pacientes te los encuentras en el men� de b�squeda e int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pacientes en la opci�n "Ver por fecha ultima", que abre un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 la que la primera opci�n abre una lista verde con los pac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hoy si los has elegido y no estan minutados, de forma que a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rgo de la consulta iran desapareciendo los minut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la "Lista del dia" se deja en "N", se crea una sola rel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pacientes para todos los usu�rios, que es el caso habitual 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 mayoria. Si antes de la consulta se buscan los pacientes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 motivo de consulta pulsando en vacio para que coja RE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se les crea la historia, ya luego solo queda llamarlos des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a de "Ver por fecha ult.", de donde se borraran tras ser mi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dos de manera que facilita las llamadas repititivas al mis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-La historia en pantalla una vez creada, se llama con [Alt]+[F7],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 un documento por el que puedes moverte y tienes men�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 modificaci�n ( estas modificaciones no afectan a los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consult del paciente ) e impres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durante la creaci�n de una historia larga quieres acortarla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rrumpiendola en un momento determinado, ten pulsada [F3] dur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 creaci�n unos segundos hasta que se interrum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-Modificacion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 refraccion para algunos es nueva la opci�n de "Lentillas". C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e funciona correctamente en la actualid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mbien en refracc�on hay una novedad. Si en "Variar controles"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ije "Correcci�n" = "N", entonces en refracc�on los datos de co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reccion van pasando encadenados, pero si se eligi� "S" saldr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ci�n un submen� para llamar por separado cada ojo. Pru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aprende su uso bien antes de usarlo en serio. La primer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 este submen� funciona de la forma de datos encadenados,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cilita las cosas mientras no se dominen por sepa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 el men� inicial, "Relacion de pacientes" muestra una nueva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�n de "Buscar datos texto", que puede interesar a v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 opci�n "Minutar" puede ser llamada como siempre, di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se sale del paciente con la tecla "S" aparecer� el men� de m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r en el caso que el paciente no haya sido minutado. Pero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le con la tecla [Esc] entonces no se hace �sta oferta. Con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ble posibilidad se adapta mejor al uso que desee cada 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-Ventana de acceso al DOS, � al Sistema Oper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 puede llamar desde el men� de Informes, o desde cualquier o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� de color verde pulsando entonces [Alt]+[W]. Contiene una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lla con la informaci�n para su 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-Creo que no se me olvida nada importante. En todo caso repa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en el men� de Variar controles, es donde mas cambios se ref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an. La gu�a est� ahora atrasada, y las ayudas de F1 tambien, 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 actualizaran dentro de p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e te sea �til la nueva vers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uan Planel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