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lang w:val="es-ES_tradnl"/>
        </w:rPr>
        <w:t xml:space="preserve">Dr. JUAN PLANELLES LAZAGA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>c/ Real, 45 - Entrepla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>Tlfº.: 956 - 88.26.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>Médico  Oftalmólogo                                                                                       11100 - San Fern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 xml:space="preserve">Col. Nº.: 110 - 1.498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>juane.planelles.@comcadiz.es</w:t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18"/>
          <w:szCs w:val="18"/>
          <w:lang w:val="es-ES_tradnl"/>
        </w:rPr>
        <w:t>Consulta Prévia Ci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18"/>
          <w:szCs w:val="1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18"/>
          <w:szCs w:val="18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