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1.0   edited 2000-04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with valid Qt Professional Edition licenses may distrib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use this file in accordance with the Qt Professional Edi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at sale or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X and values of type Y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Weis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Weis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v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i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