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1.0   edited 2000-04-0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1.0   edited 2000-04-0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but desig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s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s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rarchical and multi-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ep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 program displays a spreadsheet-like table. It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herit the QScrollView widget for presentations of 2D data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-click the mouse to set a current cell. Press the arrow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current mark around. Type something to edit a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ta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ta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Viewer example implements a simple HTML help browse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e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