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1.0   edited 2000-03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 (Classes, Annotated)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Annotated Class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