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shclas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Shared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hclas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Shared Classe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hared Class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++ classes in Qt utilize a data sharing mechanism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usage and minimize copying of data. We use two techn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Overvie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ared class consists of a pointer to a shared data block 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hared object is created, it sets the reference count to 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 is incremented whenever a new object reference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decremented when the object dereferences the shared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data is deleted when the reference count become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shared objects, there are two ways of copying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ually speak about \e deep and \e shallow copies.  A deep copy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n object.  A shallow copy is a reference copy, we on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shared data block.  Making a deep copy can be expens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memory and CPU.  Making a shallow copy is very fast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volves setting a pointer and incrementing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signment (operator=) for all shared objects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copies.  A deep copy can be made by calling a copy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 of sharing is that a program does not need to duplic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not required, which results in less memory usage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data. Objects can easily be assigned, sent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turned fr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mplements two types of sharing: \e explicit and \e im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sharing means that the programmer must be aware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hare common data.  Implicite sharing means that th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takes place behind the scenes and the programmer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ByteArray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is an example of an shared class that uses explicit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/         a=         b=         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(3),b(2)  // 1)     {?,?,?}    {?,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[0] = 12; b[1] = 34; // 2)     {?,?,?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;                // 3)     {12,34}    {12,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56;            // 4) 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c = a;     // 5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detach();           // 6)     {12,56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78;            // 7)     {12,78}    {12,56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a.copy();         // 8)     {12,78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[1] = 90;            // 9)     {12,90}    {12,78}    {12,5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gnment &lt;code&gt;a = b&lt;/code&gt; on line 3 throws away &lt;code&gt;a&lt;/code&gt;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ared block (the reference count becomes zero),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a&lt;/code&gt;'s shared block to point to &lt;code&gt;b&lt;/code&gt;'s shar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ments the referenc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4, the contents of \c a is modified. \c b is also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c a and \c b refer the same data block. This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xplicit and implicit sharing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a object detaches from the common data on line 6.  Detach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shared data to make sure that an object has its ow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fore, modifying \c a on line 7 will not affect \c b or \c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n line 8 we make a deep copy of \c a and assign it to \c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\c a is modified on line 9, \c b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 vs. Implicit Shar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explicit and implicit sharing is that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utomatically detaches the object from a shared blo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bout to change and the reference count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Explicit sharing leaves this job to the programmer.  If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object is not detached, changing this object will chang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refer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sharing optimizes memory usage and copying of data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.  Then, why didn't we implement implicit sharing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classes?  The answer is that a class that allows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ternal data (for efficiency reasons), like QByteArray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, because it can be changed without letting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ly shared class has total control of its internal data. 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that modify its data, it automatically detach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en class, which has implicit sharing, detaches from the sha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mber functions that change the inter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setStyle( PenStyle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ch();</w:t>
        <w:tab/>
        <w:tab/>
        <w:tab/>
        <w:tab/>
        <w:t>// detach from comm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-&gt;style = s;</w:t>
        <w:tab/>
        <w:tab/>
        <w:tab/>
        <w:t>// set the styl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QPen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data-&gt;count != 1 )</w:t>
        <w:tab/>
        <w:tab/>
        <w:t>// only if &gt;1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*this = 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learly not possible for QByteArray, because the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array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.fill('a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[0] = 'f';</w:t>
        <w:tab/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array.data()+1) = 'i';</w:t>
        <w:tab/>
        <w:tab/>
        <w:t>// will modif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should have monitored changes in a QByteArray, the QByte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naccept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are instances of the QArray template class ar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i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Image (does not inherit Q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Po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ny other instantiation of \link QArray QArray\&lt;type\&gt;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have a detach() function that can be called if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get a private copy of the shared data.  They also have 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returns a deep copy with reference count 1 of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mplicitly Shared Clas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classes that are implicitly shar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itmap QBit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Brush QBrus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Cursor QCurs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 QFo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Info QFontInfo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FontMetrics QFontMetric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en QPe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alette QPalett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Pixmap QPixmap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String QStr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QRegion QReg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utomatically detach from common data if an objec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hanged.  The programmer will not even notice that the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.  Thus you should treat separate instances of them a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y will always behave as separate objects but with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of sharing data whenever possible.  For this reason, you ca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s arguments to functions without having to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ixmap p1, p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.load( "image.bmp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= p1;</w:t>
        <w:tab/>
        <w:tab/>
        <w:tab/>
        <w:t>// p1 and p2 sha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nter pa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begin( &amp;p2 );</w:t>
        <w:tab/>
        <w:tab/>
        <w:t>// cuts p2 loose from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drawText( 0,50, "Hi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.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c p1 and \c p2 share data until QPainter::begin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r \c p2, because painting a pixmap will modify it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also if anything is \link ::bitBlt() bitBlt()\endlink'ed into \c 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CString - implicit or explicit?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CString QCString\endlink is a mixture of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icit sharing - functions inherited from QByteArray, such as data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explicit sharing, while those in QCString detach automatically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CString is somewhat an "expert only" class, provided mainly to ease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 1.x to Qt 2.0. We recommend you use QString, which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