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HOWTO-Framebuffer.doc   2.2.4   edited 2000-08-25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indowsystem-specific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defined(DEBUG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char ident[] = "$Id: qt/doc/HOWTO-Framebuffer.doc   2.2.4   edited 2000-08-25 $"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HOWTO-framebuffer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Enabling the Linux frame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&gt;How to enable framebuffer support in the Linux kernel&lt;/h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only a short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&lt;a href="file:/usr/src/linux/README"&gt;&lt;tt&gt;/usr/src/linux/README&lt;/tt&gt;&lt;/a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file:/usr/src/linux/Documentation/fb/"&gt;&lt;tt&gt;/usr/src/linux/Documentation/fb/&lt;/tt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ed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lso a detailed explanation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linuxdoc.org/HOWTO/Framebuffer-HOWTO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linuxdoc.org/HOWTO/Framebuffer-HOWTO.html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Make sure that you have the Linux kernel source co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"file:/usr/src/linux/"&gt;/usr/src/linux/&lt;/a&gt;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Log in as root and cd /usr/src/linu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Configure the kern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menu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 "Code maturity level options" and set "Prom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ment and/or incomplete code/driver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select "Console drivers" set "Support for fram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ices" to built-in (even if it says EXPERIMENTAL). Then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river. Most modern graphics cards can use the "VESA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ics console"; use that or a driver that specifically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video card. Finally enable "Advanced low level driver op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make sure that 16 and 32 bpp packed pixel support are enab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are finished, chose exit and 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Compile the ker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do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de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bz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w kernel should now be in &lt;tt&gt;arch/i386/boot/bzImage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Copy the kernel to the boot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 arch/i386/boot/bzImage /boot/linux.vesafb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Edit &lt;tt&gt;/etc/lilo.conf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ANT: Keep a backup of /etc/lilo.conf, and have a rescu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. If you make a mistake at this stage, the machine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 /etc/lilo.conf specifies how the system boots. The prec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 of the file varies from system to system, this is one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ILO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= /dev/hda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ay = 30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= /boot/vmlinu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ot = /dev/hda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 = 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-only # Non-UMSDOS filesystems should be mounted read-only for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=/dev/hd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bel=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ble=/dev/hda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ANT: Keep a backup of /etc/lilo.conf, and have a rescu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. If you make a mistake here, the machine may not bo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a new "image" section that is a copy of the first one, b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ge = /boot/linux.vesafb and label = Linux-vesafb. Place i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ve the first image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a line before the image section saying 'vga = 791'. (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024x768, 16 bpp.)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above example, lilo.conf would now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ILO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= /dev/hda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ay = 30 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 = 791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= /boot/linux.vesaf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ot = /dev/hda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 = Linux-vesaf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-only # Non-UMSDOS filesystems should be mounted read-only for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= /boot/vmlinu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ot = /dev/hda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 = 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-only # Non-UMSDOS filesystems should be mounted read-only for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=/dev/hd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bel=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ble=/dev/hda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change any lines in the file; just add new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Run lil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make the new changes take effect, run the lilo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l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Reboot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should now see a penguin logo while the system is boo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Or more than one on a multi-processor machin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Error re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it does not boot properly with the new kernel, you can boo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ld kernel by entering the label of the old image secti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ILO prompt. (with the example lilo.conf file, the old lab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ux.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at does not work (probably because of an error in lilo.conf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ot the machine using your rescue disk, restore /etc/lilo.conf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up and re-run lil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's a short C program that opens the frame buffer and draw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dient-filled red squ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unistd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fcntl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linux/fb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mman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fbfd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fb_var_screeninfo vinf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fb_fix_screeninfo finf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int screensize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*fbp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x = 0, y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int location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Open the file for reading and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bfd = open("/dev/fb0", O_RDW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!fbfd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"Error: cannot open framebuffer device.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it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f("The framebuffer device was opened successfully.\n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Get fixed scree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ioctl(fbfd, FBIOGET_FSCREENINFO, &amp;finfo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"Error reading fixed information.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it(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Get variable scree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ioctl(fbfd, FBIOGET_VSCREENINFO, &amp;vinfo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"Error reading variable information.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it(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f("%dx%d, %dbpp\n", vinfo.xres, vinfo.yres, vinfo.bits_per_pixel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Figure out the size of the screen in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size = vinfo.xres * vinfo.yres * vinfo.bits_per_pixel / 8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Map the device to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bp = (char *)mmap(0, screensize, PROT_READ | PROT_WRITE, MAP_SHA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fbfd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(int)fbp == -1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"Error: failed to map framebuffer device to memory.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it(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f("The framebuffer device was mapped to memory successfully.\n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= 100; y = 100;       // Where we are going to put the pix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Figure out where in memory to put the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 y = 100; y &lt; 300; y++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( x = 100; x &lt; 300; x++ )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ocation = (x+vinfo.xoffset) * (vinfo.bits_per_pixel/8) 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(y+vinfo.yoffset) * finfo.line_length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f ( vinfo.bits_per_pixel == 32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(fbp + location) = 100;        // Some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(fbp + location + 1) = 15+(x-100)/2;     // A little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(fbp + location + 2) = 200-(y-100)/5;    // A lot of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(fbp + location + 3) = 0;      // No transpar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} else  { //assume 16bp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 b = 1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 g = (x-100)/6;     // A little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 r = 31-(y-100)/16;    // A lot of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signed short int t = r&lt;&lt;11 | g &lt;&lt; 5 | b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((unsigned short int*)(fbp + location)) = 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nmap(fbp, screensiz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(fbf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