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>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_#c_#r_#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_#C_#r_#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 version 0.9, as well as the</w:t>
        <w:tab/>
        <w:t>"cr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ZCOMM and Professional-YAM</w:t>
        <w:tab/>
        <w:t>(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s(OMEN), todos(OMEN), tocpm(OMEN), sum(1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