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503691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155126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4510905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416527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