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95448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4215793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214535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1595971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855890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81675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5320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