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3101592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5596697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