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dex - ���`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</w:t>
      </w:r>
      <w:r>
        <w:rPr/>
        <w:t>ЃA�X�L�[  �o�ŋZ�p�O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ww-ptex@asci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ex [-ilqrcgEJS] [-s sty] [-d dic] [-o ind] [-d dic] [-t log] [-p no] [idx0 idx1 idx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͕����̍���</w:t>
      </w:r>
      <w:r>
        <w:rPr/>
        <w:t>쐬����</w:t>
      </w:r>
      <w:r>
        <w:rPr/>
        <w:t>c�[���ł��B LaTeX �ɂ�</w:t>
      </w:r>
      <w:r>
        <w:rPr/>
        <w:t>蒊�</w:t>
      </w:r>
      <w:r>
        <w:rPr/>
        <w:t>o���</w:t>
      </w:r>
      <w:r>
        <w:rPr/>
        <w:t>ꂽ���</w:t>
      </w:r>
      <w:r>
        <w:rPr/>
        <w:t>X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(.idx)���</w:t>
      </w:r>
      <w:r>
        <w:rPr>
          <w:rtl w:val="true"/>
        </w:rPr>
        <w:t>ב</w:t>
      </w:r>
      <w:r>
        <w:rPr/>
        <w:t>ւ��A��</w:t>
      </w:r>
      <w:r>
        <w:rPr>
          <w:rtl w:val="true"/>
        </w:rPr>
        <w:t>ۂ̍</w:t>
      </w:r>
      <w:r>
        <w:rPr/>
        <w:t>��̃</w:t>
      </w:r>
      <w:r>
        <w:rPr/>
        <w:t>\�[�X�t�@�C���̌`�ɐ��`���</w:t>
      </w:r>
      <w:r>
        <w:rPr>
          <w:rtl w:val="true"/>
        </w:rPr>
        <w:t>܂</w:t>
      </w:r>
      <w:r>
        <w:rPr/>
        <w:t>��</w:t>
      </w:r>
      <w:r>
        <w:rPr/>
        <w:t>Bmakeindex 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����Ɂu�ǂ</w:t>
      </w:r>
      <w:r>
        <w:rPr/>
        <w:t>݁</w:t>
      </w:r>
      <w:r>
        <w:rPr/>
        <w:t>v�̈����̎�Ԃ�</w:t>
      </w:r>
      <w:r>
        <w:rPr/>
        <w:t>炷�悤�</w:t>
      </w:r>
      <w:r>
        <w:rPr/>
        <w:t>ɓ�</w:t>
      </w:r>
      <w:r>
        <w:rPr/>
        <w:t>ꉻ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͂������̌`���́A�X�^�C���t�@�C���ɏ]��Č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^���</w:t>
      </w:r>
      <w:r>
        <w:rPr/>
        <w:t>邱�</w:t>
      </w:r>
      <w:r>
        <w:rPr/>
        <w:t>Ƃɂ��A���̏n��̓ǂ</w:t>
      </w:r>
      <w:r>
        <w:rPr/>
        <w:t>݂��</w:t>
      </w:r>
      <w:r>
        <w:rPr/>
        <w:t>o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̊</w:t>
      </w:r>
      <w:r>
        <w:rPr/>
        <w:t>K�w�͂R�i�K�</w:t>
      </w:r>
      <w:r>
        <w:rPr>
          <w:rtl w:val="true"/>
        </w:rPr>
        <w:t>܂</w:t>
      </w:r>
      <w:r>
        <w:rPr/>
        <w:t>ō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���X�g�t�@�C��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ł�A�W����͂���X�g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���̃\�[�g�𕶎����ōs�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肳��</w:t>
      </w:r>
      <w:r>
        <w:rPr/>
        <w:t>Ȃ���ΒP�</w:t>
      </w:r>
      <w:r>
        <w:rPr/>
        <w:t>ꏇ�̃</w:t>
      </w:r>
      <w:r>
        <w:rPr/>
        <w:t>\�[�g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</w:t>
      </w:r>
      <w:r>
        <w:rPr/>
        <w:t>(�\�[�g��@�ɂ��Ă͌�q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�Ïl���[�h�ł��B�G���[����ьx���ȊO�͕W���G���[�o�͂ɏ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�y�[�W�͈͕\���𖳌�ɂ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肵�</w:t>
      </w:r>
      <w:r>
        <w:rPr/>
        <w:t>Ȃ��ƁA�A�����ďo�Ă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Ă� "1--5" �̂</w:t>
      </w:r>
      <w:r>
        <w:rPr/>
        <w:t>悤�</w:t>
      </w:r>
      <w:r>
        <w:rPr/>
        <w:t>Ƀy�[�W�͈͂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�X�y�[�X��^�u�Ƃ�����u�����N��Z�k���āA���</w:t>
      </w:r>
      <w:r>
        <w:rPr/>
        <w:t>ׂ</w:t>
      </w:r>
      <w:r>
        <w:rPr/>
        <w:t>ĂP�̔��p�X�y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O��̃u�����N�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  ��{��̓������̋�</w:t>
      </w:r>
      <w:r>
        <w:rPr/>
        <w:t>؂</w:t>
      </w:r>
      <w:r>
        <w:rPr/>
        <w:t xml:space="preserve">�� </w:t>
      </w:r>
      <w:r>
        <w:rPr/>
        <w:t>"���������E�E�E��" �ɂ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�����E�E�E����"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�����t�@�C���ɂȂ����������I�ɏo�͂��</w:t>
      </w:r>
      <w:r>
        <w:rPr/>
        <w:t>郂�</w:t>
      </w:r>
      <w:r>
        <w:rPr/>
        <w:t>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sty  sty �t�@�C����X�^�C���t�@�C���ƌ��Ȃ��</w:t>
      </w:r>
      <w:r>
        <w:rPr>
          <w:rtl w:val="true"/>
        </w:rPr>
        <w:t>܂</w:t>
      </w:r>
      <w:r>
        <w:rPr/>
        <w:t>��</w:t>
      </w:r>
      <w:r>
        <w:rPr/>
        <w:t>B�X�^�C���t�@�C����w�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Ȃ���΁A�f�t�H���g�̍��`���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dic  dic �t�@�C������t�@�C���ƌ��Ȃ��</w:t>
      </w:r>
      <w:r>
        <w:rPr>
          <w:rtl w:val="true"/>
        </w:rPr>
        <w:t>܂</w:t>
      </w:r>
      <w:r>
        <w:rPr/>
        <w:t>��</w:t>
      </w:r>
      <w:r>
        <w:rPr/>
        <w:t>B�����t�@�C���͓�{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�n�� �ǂ�&gt; �̃��X�g�ō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ind  ind �t�@�C����o�̓t�@�C���ƌ��Ȃ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肪�</w:t>
      </w:r>
      <w:r>
        <w:rPr/>
        <w:t>Ȃ��</w:t>
      </w:r>
      <w:r>
        <w:rPr/>
        <w:t>ꍇ�͍</w:t>
      </w:r>
      <w:r>
        <w:rPr/>
        <w:t>ŏ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@�C���̊g���q��.ind�Ƃ�����́A��̓t�@�C�����W����͂̂</w:t>
      </w:r>
      <w:r>
        <w:rPr/>
        <w:t>݂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���o�͂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og  log �t�@�C����O�t�@�C���ƌ��Ȃ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肪�</w:t>
      </w:r>
      <w:r>
        <w:rPr/>
        <w:t>Ȃ��</w:t>
      </w:r>
      <w:r>
        <w:rPr/>
        <w:t>ꍇ�͍</w:t>
      </w:r>
      <w:r>
        <w:rPr/>
        <w:t>ŏ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@�C���̊g���q��.ilg�Ƃ�����́A��̓t�@�C�����W����͂̂</w:t>
      </w:r>
      <w:r>
        <w:rPr/>
        <w:t>݂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���G���[�o�͂̂</w:t>
      </w:r>
      <w:r>
        <w:rPr/>
        <w:t>݂</w:t>
      </w:r>
      <w:r>
        <w:rPr/>
        <w:t>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no   no ����y�[�W�̐</w:t>
      </w:r>
      <w:r>
        <w:rPr/>
        <w:t>擪�</w:t>
      </w:r>
      <w:r>
        <w:rPr/>
        <w:t>y�[�W�Ƃ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TeX��.log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Q�Ƃ��</w:t>
      </w:r>
      <w:r>
        <w:rPr/>
        <w:t>邱�</w:t>
      </w:r>
      <w:r>
        <w:rPr/>
        <w:t>Ƃɂ�� any (�ŏI�y�[�W�̎��̃y�[�W����)�Aodd (�ŏI�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�̎��̊�y�[�W����)�Aeven (�ŏI�y�[�W�̎��̋�y�[�W����)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w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�����R�[�h��EUC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̓</w:t>
      </w:r>
      <w:r>
        <w:rPr/>
        <w:t>t�@�C���A�o�̓t�@�C���Ƃ�EUC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    �����R�[�h��JIS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̓</w:t>
      </w:r>
      <w:r>
        <w:rPr/>
        <w:t>t�@�C���A�o�̓t�@�C���Ƃ�JIS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�����R�[�h��ShiftJIS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̓</w:t>
      </w:r>
      <w:r>
        <w:rPr/>
        <w:t>t�@�C���A�o�̓t�@�C���Ƃ�ShiftJIS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C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^�C���t�@�C���� makeindex �̂�̂Ə�ʌ</w:t>
      </w:r>
      <w:r>
        <w:rPr/>
        <w:t>݊��</w:t>
      </w:r>
      <w:r>
        <w:rPr/>
        <w:t>ł��B 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X�^�C���p�����[�^ ��&gt; �̃��X�g�ō\������</w:t>
      </w:r>
      <w:r>
        <w:rPr>
          <w:rtl w:val="true"/>
        </w:rPr>
        <w:t>܂</w:t>
      </w:r>
      <w:r>
        <w:rPr/>
        <w:t>��</w:t>
      </w:r>
      <w:r>
        <w:rPr/>
        <w:t>B�p�����[�^�̏����͎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ɃX�^�C���p�����[�^�̈</w:t>
      </w:r>
      <w:r>
        <w:rPr/>
        <w:t>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'�ȍ~�̓R�����g�ƌ��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t�@�C���X�^�C��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index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G���g�����Ƃ��Ď��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_open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G���g��������J�n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_close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G���g��������I��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open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[�W�͈͂̊J�n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close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[�W�͈͂̏I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]�����x���ł��</w:t>
      </w:r>
      <w:r>
        <w:rPr/>
        <w:t>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̃</w:t>
      </w:r>
      <w:r>
        <w:rPr/>
        <w:t>V���{���ɑ��������񂪎�</w:t>
      </w:r>
      <w:r>
        <w:rPr>
          <w:rtl w:val="true"/>
        </w:rPr>
        <w:t>ۂ̍</w:t>
      </w:r>
      <w:r>
        <w:rPr/>
        <w:t>����</w:t>
      </w:r>
      <w:r>
        <w:rPr/>
        <w:t>Ƃ��ďo�̓t�@�C���ɏ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̃</w:t>
      </w:r>
      <w:r>
        <w:rPr/>
        <w:t>V���{���ɑ��������񂪁A�y�[�W�ԍ��ɕt���R�}���h���Ƃ��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compositor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K�w�����</w:t>
      </w:r>
      <w:r>
        <w:rPr/>
        <w:t>ꂽ�</w:t>
      </w:r>
      <w:r>
        <w:rPr/>
        <w:t>y�[�W�ԍ��ɂ�����K�w�Ԃ̋�</w:t>
      </w:r>
      <w:r>
        <w:rPr/>
        <w:t>؂</w:t>
      </w:r>
      <w:r>
        <w:rPr/>
        <w:t>蕶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precedence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na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[�W�ԍ��̋L�@�̗D�</w:t>
      </w:r>
      <w:r>
        <w:rPr/>
        <w:t>揇�</w:t>
      </w:r>
      <w:r>
        <w:rPr/>
        <w:t>ʁB'R'�����'r'�̓��[�}�����A'n'�̓A���r�A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�����'a'�̓A���t�@�x�b�g�ɂ��L�@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dex �̃p�����[�^�����ɑ΂���G�X�P�[�v�L�����N�^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ʓI�ȕ����ɑ΂���G�X�P�[�v�L�����N�^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̓t�@�C���X�^�C��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begin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̓t�@�C��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mble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\n\\end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̓t�@�C���̖��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ge_prefix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\\setcounter{page}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n�y�[�W��</w:t>
      </w:r>
      <w:r>
        <w:rPr>
          <w:rtl w:val="true"/>
        </w:rPr>
        <w:t>ݒ</w:t>
      </w:r>
      <w:r>
        <w:rPr/>
        <w:t>肷��</w:t>
      </w:r>
      <w:r>
        <w:rPr/>
        <w:t>Ƃ��́A�y�[�W�ԍ��̑O�ɕt���</w:t>
      </w:r>
      <w:r>
        <w:rPr/>
        <w:t>镶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ge_suffix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n�y�[�W��</w:t>
      </w:r>
      <w:r>
        <w:rPr>
          <w:rtl w:val="true"/>
        </w:rPr>
        <w:t>ݒ</w:t>
      </w:r>
      <w:r>
        <w:rPr/>
        <w:t>肷��</w:t>
      </w:r>
      <w:r>
        <w:rPr/>
        <w:t>Ƃ��́A�y�[�W�ԍ��̌�ɕt���</w:t>
      </w:r>
      <w:r>
        <w:rPr/>
        <w:t>镶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_skip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\n  \\indexsap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�(������)�̑O�ɑ}���c�X�y�[�X��\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prefix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̑</w:t>
      </w:r>
      <w:r>
        <w:rPr/>
        <w:t>O�ɕt����R�}���h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prefix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prefix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suffix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̌�</w:t>
      </w:r>
      <w:r>
        <w:rPr/>
        <w:t>ɕt����R�}���h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suffix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suffix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flag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̏</w:t>
      </w:r>
      <w:r>
        <w:rPr/>
        <w:t>o�͂̃t���O�B0�̂Ƃ��o�͂��Ȃ��B0���</w:t>
      </w:r>
      <w:r>
        <w:rPr/>
        <w:t>傫���</w:t>
      </w:r>
      <w:r>
        <w:rPr/>
        <w:t>Ƃ��͉p����</w:t>
      </w:r>
      <w:r>
        <w:rPr/>
        <w:t>啶�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�</w:t>
      </w:r>
      <w:r>
        <w:rPr/>
        <w:t>菬�����</w:t>
      </w:r>
      <w:r>
        <w:rPr/>
        <w:t>Ƃ��͏������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flag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0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\\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G���g���Ԃɑ}���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1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u�G���g���Ԃɑ}���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2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u�T�u�G���g���Ԃɑ}���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01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`�T�u�G���g���Ԃɑ}���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x1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`�T�u�G���g���Ԃɑ}���R�}���h�B(��G���g���Ƀy�[�W�ԍ����Ȃ��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12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u�`�T�u�T�u�G���g���Ԃɑ}���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x2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u�`�T�u�T�u�G���g���Ԃɑ}���R�}���h�B(�T�u�G���g���Ƀy�[�W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0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G���g���ƍŏ��̃y�[�W�ԍ��̊Ԃ̋�</w:t>
      </w:r>
      <w:r>
        <w:rPr/>
        <w:t>؂</w:t>
      </w:r>
      <w:r>
        <w:rPr/>
        <w:t>蕶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1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u�G���g���ƍŏ��̃y�[�W�ԍ��̊Ԃ̋�</w:t>
      </w:r>
      <w:r>
        <w:rPr/>
        <w:t>؂</w:t>
      </w:r>
      <w:r>
        <w:rPr/>
        <w:t>蕶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2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u�T�u�G���g���ƍŏ��̃y�[�W�ԍ��̊Ԃ̋�</w:t>
      </w:r>
      <w:r>
        <w:rPr/>
        <w:t>؂</w:t>
      </w:r>
      <w:r>
        <w:rPr/>
        <w:t>蕶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n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[�W�ԍ��Ԃ̋�</w:t>
      </w:r>
      <w:r>
        <w:rPr/>
        <w:t>؂</w:t>
      </w:r>
      <w:r>
        <w:rPr/>
        <w:t>蕶����</w:t>
      </w:r>
      <w:r>
        <w:rPr/>
        <w:t>B�ǂ̃G���g�����x���ɂ��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r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[�W�͈͂���Ƃ��́A�y�[�W�ԍ��Ԃ̋�</w:t>
      </w:r>
      <w:r>
        <w:rPr/>
        <w:t>؂</w:t>
      </w:r>
      <w:r>
        <w:rPr/>
        <w:t>蕶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t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[�W�ԍ��̃��X�g�̏I�[�ɏo�͂��</w:t>
      </w:r>
      <w:r>
        <w:rPr/>
        <w:t>镶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2p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[�W�ԍ���2�y�[�W�A������</w:t>
      </w:r>
      <w:r>
        <w:rPr/>
        <w:t>ꍇ�</w:t>
      </w:r>
      <w:r>
        <w:rPr/>
        <w:t>ɁAdelim_n ��2�y�[�W�</w:t>
      </w:r>
      <w:r>
        <w:rPr>
          <w:rtl w:val="true"/>
        </w:rPr>
        <w:t>ڂ̔</w:t>
      </w:r>
      <w:r>
        <w:rPr/>
        <w:t>ԍ�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�</w:t>
      </w:r>
      <w:r>
        <w:rPr/>
        <w:t>镶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񂪒�</w:t>
      </w:r>
      <w:r>
        <w:rPr/>
        <w:t>`����Ă���</w:t>
      </w:r>
      <w:r>
        <w:rPr/>
        <w:t>ꍇ�</w:t>
      </w:r>
      <w:r>
        <w:rPr/>
        <w:t>ɂ̂</w:t>
      </w:r>
      <w:r>
        <w:rPr>
          <w:rtl w:val="true"/>
        </w:rPr>
        <w:t>ݗ</w:t>
      </w:r>
      <w:r>
        <w:rPr/>
        <w:t>L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3p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[�W�ԍ���3�y�[�W�A������</w:t>
      </w:r>
      <w:r>
        <w:rPr/>
        <w:t>ꍇ�</w:t>
      </w:r>
      <w:r>
        <w:rPr/>
        <w:t>ɁAdelim_r ��3�y�[�W�</w:t>
      </w:r>
      <w:r>
        <w:rPr>
          <w:rtl w:val="true"/>
        </w:rPr>
        <w:t>ڂ̔</w:t>
      </w:r>
      <w:r>
        <w:rPr/>
        <w:t>ԍ�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�</w:t>
      </w:r>
      <w:r>
        <w:rPr/>
        <w:t>镶����</w:t>
      </w:r>
      <w:r>
        <w:rPr/>
        <w:t>Bsuffix_mp ���D�</w:t>
      </w:r>
      <w:r>
        <w:rPr/>
        <w:t>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񂪒�</w:t>
      </w:r>
      <w:r>
        <w:rPr/>
        <w:t>`����Ă���</w:t>
      </w:r>
      <w:r>
        <w:rPr/>
        <w:t>ꍇ�</w:t>
      </w:r>
      <w:r>
        <w:rPr/>
        <w:t>ɂ̂</w:t>
      </w:r>
      <w:r>
        <w:rPr>
          <w:rtl w:val="true"/>
        </w:rPr>
        <w:t>ݗ</w:t>
      </w:r>
      <w:r>
        <w:rPr/>
        <w:t>L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mp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[�W�ԍ���3�y�[�W�</w:t>
      </w:r>
      <w:r>
        <w:rPr>
          <w:rtl w:val="true"/>
        </w:rPr>
        <w:t>܂</w:t>
      </w:r>
      <w:r>
        <w:rPr/>
        <w:t>��͂���</w:t>
      </w:r>
      <w:r>
        <w:rPr/>
        <w:t>ȏ�A������</w:t>
      </w:r>
      <w:r>
        <w:rPr/>
        <w:t>ꍇ�</w:t>
      </w:r>
      <w:r>
        <w:rPr/>
        <w:t>ɁAdelim_r �Ɩ���̃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ԍ��̑���ɕt����</w:t>
      </w:r>
      <w:r>
        <w:rPr/>
        <w:t>镶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񂪒�</w:t>
      </w:r>
      <w:r>
        <w:rPr/>
        <w:t>`����Ă���</w:t>
      </w:r>
      <w:r>
        <w:rPr/>
        <w:t>ꍇ�</w:t>
      </w:r>
      <w:r>
        <w:rPr/>
        <w:t>ɂ̂</w:t>
      </w:r>
      <w:r>
        <w:rPr>
          <w:rtl w:val="true"/>
        </w:rPr>
        <w:t>ݗ</w:t>
      </w:r>
      <w:r>
        <w:rPr/>
        <w:t>L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prefix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[�W�ԍ��ɃR�}���h��t����Ƃ��́A�R�}���h���̑O�ɕt���</w:t>
      </w:r>
      <w:r>
        <w:rPr/>
        <w:t>镶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infix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[�W�ԍ��ɃR�}���h��t����Ƃ��́A�y�[�W�ԍ��̑O�ɕt���</w:t>
      </w:r>
      <w:r>
        <w:rPr/>
        <w:t>镶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suffix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[�W�ԍ��ɃR�}���h��t����Ƃ��́A�y�[�W�ԍ��̌�ɕt���</w:t>
      </w:r>
      <w:r>
        <w:rPr/>
        <w:t>镶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_max  &lt;���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s�̍ő</w:t>
      </w:r>
      <w:r>
        <w:rPr/>
        <w:t>啶�����</w:t>
      </w:r>
      <w:r>
        <w:rPr/>
        <w:t>B����𒴂���Ɛ</w:t>
      </w:r>
      <w:r>
        <w:rPr>
          <w:rtl w:val="true"/>
        </w:rPr>
        <w:t>܂</w:t>
      </w:r>
      <w:r>
        <w:rPr/>
        <w:t>�</w:t>
      </w:r>
      <w:r>
        <w:rPr/>
        <w:t>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_space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</w:t>
      </w:r>
      <w:r>
        <w:rPr/>
        <w:t>Ԃ����s�̓��ɑ}���X�y�[�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_length  &lt;���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</w:t>
      </w:r>
      <w:r>
        <w:rPr/>
        <w:t>Ԃ����s�̓��ɑ}����X�y�[�X�̒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head_positive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 �</w:t>
      </w:r>
      <w:r>
        <w:rPr>
          <w:rtl w:val="true"/>
        </w:rPr>
        <w:t>܂</w:t>
      </w:r>
      <w:r>
        <w:rPr/>
        <w:t xml:space="preserve">��� </w:t>
      </w:r>
      <w:r>
        <w:rPr/>
        <w:t>heading_flag �������̏</w:t>
      </w:r>
      <w:r>
        <w:rPr/>
        <w:t>ꍇ�</w:t>
      </w:r>
      <w:r>
        <w:rPr/>
        <w:t>ɐ����E�L���̓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͂��</w:t>
      </w:r>
      <w:r>
        <w:rPr/>
        <w:t>镶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head_negative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 �</w:t>
      </w:r>
      <w:r>
        <w:rPr>
          <w:rtl w:val="true"/>
        </w:rPr>
        <w:t>܂</w:t>
      </w:r>
      <w:r>
        <w:rPr/>
        <w:t xml:space="preserve">��� </w:t>
      </w:r>
      <w:r>
        <w:rPr/>
        <w:t>heading_flag �������̏</w:t>
      </w:r>
      <w:r>
        <w:rPr/>
        <w:t>ꍇ�</w:t>
      </w:r>
      <w:r>
        <w:rPr/>
        <w:t>ɐ����E�L���̓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͂��</w:t>
      </w:r>
      <w:r>
        <w:rPr/>
        <w:t>镶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_flag ��0�łȂ��</w:t>
      </w:r>
      <w:r>
        <w:rPr/>
        <w:t>ꍇ�</w:t>
      </w:r>
      <w:r>
        <w:rPr/>
        <w:t>ɁA�����E�L���̓������Ƃ��ďo�͂��</w:t>
      </w:r>
      <w:r>
        <w:rPr/>
        <w:t>镶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񂪒�</w:t>
      </w:r>
      <w:r>
        <w:rPr/>
        <w:t>`����Ă���΁Asymhead_positive ����� symhead_negat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�</w:t>
      </w:r>
      <w:r>
        <w:rPr/>
        <w:t>悳���</w:t>
      </w:r>
      <w:r>
        <w:rPr/>
        <w:t>B(mendex�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_flag  &lt;���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�̏o�̓t���O�B0�̂Ƃ��o�͂��Ȃ��B(mendex�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_head  &lt;���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{��̓������̏o�͂̃t���O�B0�̂Ƃ��o�͂��Ȃ��B1�̂Ƃ��J�^�J�i�A2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Ђ</w:t>
      </w:r>
      <w:r>
        <w:rPr/>
        <w:t>炪�</w:t>
      </w:r>
      <w:r>
        <w:rPr/>
        <w:t>Ȃŏo�͂���B(mendex�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 &lt;���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Ɠ�{��Ƃ̍��</w:t>
      </w:r>
      <w:r>
        <w:rPr/>
        <w:t>݂�������̃</w:t>
      </w:r>
      <w:r>
        <w:rPr/>
        <w:t>\�[�g��@�ɂ��Ẵt���O�B0�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Ɠ�{��Ƃ̊Ԃɔ��p�X�y�[�X���</w:t>
      </w:r>
      <w:r>
        <w:rPr/>
        <w:t>ꂽ��</w:t>
      </w:r>
      <w:r>
        <w:rPr/>
        <w:t>ԂŃ\�[�g����B(mendex�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_order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��A�p���A��{��̗D�</w:t>
      </w:r>
      <w:r>
        <w:rPr/>
        <w:t>揇�</w:t>
      </w:r>
      <w:r>
        <w:rPr/>
        <w:t>ʁB'S'�͋L���A'E'�͉p���A'J'�͓�{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ndex�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̈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͓�{��̍���ł��</w:t>
      </w:r>
      <w:r>
        <w:rPr/>
        <w:t>邾���</w:t>
      </w:r>
      <w:r>
        <w:rPr/>
        <w:t>y�Ɉ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dex �ł͓�{��̍�������������Ƀ\�[�g���</w:t>
      </w:r>
      <w:r>
        <w:rPr/>
        <w:t>邽�</w:t>
      </w:r>
      <w:r>
        <w:rPr>
          <w:rtl w:val="true"/>
        </w:rPr>
        <w:t>߂</w:t>
      </w:r>
      <w:r>
        <w:rPr/>
        <w:t>ɂ͂Ђ</w:t>
      </w:r>
      <w:r>
        <w:rPr/>
        <w:t>炪�</w:t>
      </w:r>
      <w:r>
        <w:rPr/>
        <w:t>Ȃ</w:t>
      </w:r>
      <w:r>
        <w:rPr>
          <w:rtl w:val="true"/>
        </w:rPr>
        <w:t>܂</w:t>
      </w:r>
      <w:r>
        <w:rPr/>
        <w:t>��̓</w:t>
      </w:r>
      <w:r>
        <w:rPr/>
        <w:t>J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i�ɑ����A�X���A�����A��_������ǂ</w:t>
      </w:r>
      <w:r>
        <w:rPr/>
        <w:t>݂�</w:t>
      </w:r>
      <w:r>
        <w:rPr/>
        <w:t>t���Ȃ���΂Ȃ�</w:t>
      </w:r>
      <w:r>
        <w:rPr>
          <w:rtl w:val="true"/>
        </w:rPr>
        <w:t>܂</w:t>
      </w:r>
      <w:r>
        <w:rPr/>
        <w:t>���</w:t>
      </w:r>
      <w:r>
        <w:rPr/>
        <w:t>ł���(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�[�W���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ł̓J�i�ɂ��Ă͂��</w:t>
      </w:r>
      <w:r>
        <w:rPr/>
        <w:t>ׂ</w:t>
      </w:r>
      <w:r>
        <w:rPr/>
        <w:t>Ď����I�ɑ����A�</w:t>
      </w:r>
      <w:r>
        <w:rPr>
          <w:rtl w:val="true"/>
        </w:rPr>
        <w:t>܂</w:t>
      </w:r>
      <w:r>
        <w:rPr/>
        <w:t>������</w:t>
      </w:r>
      <w:r>
        <w:rPr/>
        <w:t>ɂ��Ă͎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肷�邱�</w:t>
      </w:r>
      <w:r>
        <w:rPr/>
        <w:t>Ƃɂ��e���</w:t>
      </w:r>
      <w:r>
        <w:rPr/>
        <w:t>ꂲ�</w:t>
      </w:r>
      <w:r>
        <w:rPr/>
        <w:t>Ƃɓǂ</w:t>
      </w:r>
      <w:r>
        <w:rPr/>
        <w:t>݂�</w:t>
      </w:r>
      <w:r>
        <w:rPr/>
        <w:t>t�����Ƃ�Ȃ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ɓ��ł̃J�i�̕ϊ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Ԃ�����������     ���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}�b�L���g�b�V��     �</w:t>
      </w:r>
      <w:r>
        <w:rPr>
          <w:rtl w:val="true"/>
        </w:rPr>
        <w:t>܂</w:t>
      </w:r>
      <w:r>
        <w:rPr/>
        <w:t>���Ƃ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�v��             �</w:t>
      </w:r>
      <w:r>
        <w:rPr/>
        <w:t>킠�</w:t>
      </w:r>
      <w:r>
        <w:rPr/>
        <w:t>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t�@�C���� &lt;�n��  �ǂ�&gt; �̃��X�g�ō\������</w:t>
      </w:r>
      <w:r>
        <w:rPr>
          <w:rtl w:val="true"/>
        </w:rPr>
        <w:t>܂</w:t>
      </w:r>
      <w:r>
        <w:rPr/>
        <w:t>��</w:t>
      </w:r>
      <w:r>
        <w:rPr/>
        <w:t>B�n��Ɠǂ</w:t>
      </w:r>
      <w:r>
        <w:rPr/>
        <w:t>݂̋�</w:t>
      </w:r>
      <w:r>
        <w:rPr/>
        <w:t>؂</w:t>
      </w:r>
      <w:r>
        <w:rPr/>
        <w:t>�̓</w:t>
      </w:r>
      <w:r>
        <w:rPr/>
        <w:t>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̓</w:t>
      </w:r>
      <w:r>
        <w:rPr/>
        <w:t>X�y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Ɏ����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ǂ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�     ���񂫂</w:t>
      </w:r>
      <w:r>
        <w:rPr/>
        <w:t>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�</w:t>
      </w:r>
      <w:r>
        <w:rPr/>
        <w:t>A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ɓo�^����n��́A�ǂ</w:t>
      </w:r>
      <w:r>
        <w:rPr>
          <w:rtl w:val="true"/>
        </w:rPr>
        <w:t>ݕ�</w:t>
      </w:r>
      <w:r>
        <w:rPr/>
        <w:t>1</w:t>
      </w:r>
      <w:r>
        <w:rPr/>
        <w:t>�ʂ�ɂȂ�</w:t>
      </w:r>
      <w:r>
        <w:rPr/>
        <w:t>悤���艼����</w:t>
      </w:r>
      <w:r>
        <w:rPr/>
        <w:t>t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\�v�A�u�����v�̂</w:t>
      </w:r>
      <w:r>
        <w:rPr/>
        <w:t>悤�</w:t>
      </w:r>
      <w:r>
        <w:rPr/>
        <w:t>ɑ��</w:t>
      </w:r>
      <w:r>
        <w:rPr/>
        <w:t>艼���</w:t>
      </w:r>
      <w:r>
        <w:rPr/>
        <w:t>ɂ�</w:t>
      </w:r>
      <w:r>
        <w:rPr/>
        <w:t>炸</w:t>
      </w:r>
      <w:r>
        <w:rPr/>
        <w:t>2�ʂ�̓ǂ</w:t>
      </w:r>
      <w:r>
        <w:rPr>
          <w:rtl w:val="true"/>
        </w:rPr>
        <w:t>ݕ</w:t>
      </w:r>
      <w:r>
        <w:rPr/>
        <w:t>�</w:t>
      </w:r>
      <w:r>
        <w:rPr/>
        <w:t>ł����ɂ��Ă͂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炩</w:t>
      </w:r>
      <w:r>
        <w:rPr/>
        <w:t>1�����o�^�ł��</w:t>
      </w:r>
      <w:r>
        <w:rPr>
          <w:rtl w:val="true"/>
        </w:rPr>
        <w:t>܂</w:t>
      </w:r>
      <w:r>
        <w:rPr/>
        <w:t>���</w:t>
      </w:r>
      <w:r>
        <w:rPr/>
        <w:t>B���̓ǂ</w:t>
      </w:r>
      <w:r>
        <w:rPr>
          <w:rtl w:val="true"/>
        </w:rPr>
        <w:t>ݕ</w:t>
      </w:r>
      <w:r>
        <w:rPr/>
        <w:t>�</w:t>
      </w:r>
      <w:r>
        <w:rPr/>
        <w:t>ɂ��Ă͊e����</w:t>
      </w:r>
      <w:r>
        <w:rPr/>
        <w:t>֓</w:t>
      </w:r>
      <w:r>
        <w:rPr/>
        <w:t>ǂ</w:t>
      </w:r>
      <w:r>
        <w:rPr/>
        <w:t>݂�</w:t>
      </w:r>
      <w:r>
        <w:rPr/>
        <w:t>t���</w:t>
      </w:r>
      <w:r>
        <w:rPr/>
        <w:t>邱�</w:t>
      </w:r>
      <w:r>
        <w:rPr/>
        <w:t>Ƃ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��ϐ� INDEXDEFAULTDICTIONARY �Ɏ����t�@�C����o�^���</w:t>
      </w:r>
      <w:r>
        <w:rPr/>
        <w:t>邱�</w:t>
      </w:r>
      <w:r>
        <w:rPr/>
        <w:t>Ƃ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Ɏ�����Q�Ƃ��</w:t>
      </w:r>
      <w:r>
        <w:rPr>
          <w:rtl w:val="true"/>
        </w:rPr>
        <w:t>܂</w:t>
      </w:r>
      <w:r>
        <w:rPr/>
        <w:t>��</w:t>
      </w:r>
      <w:r>
        <w:rPr/>
        <w:t>B���ϐ��ɓo�^���������� -d �Ŏw�</w:t>
      </w:r>
      <w:r>
        <w:rPr/>
        <w:t>肵�������</w:t>
      </w:r>
      <w:r>
        <w:rPr/>
        <w:t>ƕ��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g��@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͒ʏ�͓�͂��</w:t>
      </w:r>
      <w:r>
        <w:rPr/>
        <w:t>ꂽ�����̂</w:t>
      </w:r>
      <w:r>
        <w:rPr>
          <w:rtl w:val="true"/>
        </w:rPr>
        <w:t>܂܃</w:t>
      </w:r>
      <w:r>
        <w:rPr/>
        <w:t>\�[�g���</w:t>
      </w:r>
      <w:r>
        <w:rPr>
          <w:rtl w:val="true"/>
        </w:rPr>
        <w:t>܂</w:t>
      </w:r>
      <w:r>
        <w:rPr/>
        <w:t>��</w:t>
      </w:r>
      <w:r>
        <w:rPr/>
        <w:t>B-l �I�v�V����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</w:t>
      </w:r>
      <w:r>
        <w:rPr/>
        <w:t>A�����̒P��ō\����������ɂ��ẮA�\�[�g����Ƃ��ɒP��ƒP��̊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y�[�X��l�</w:t>
      </w:r>
      <w:r>
        <w:rPr>
          <w:rtl w:val="true"/>
        </w:rPr>
        <w:t>߂</w:t>
      </w:r>
      <w:r>
        <w:rPr/>
        <w:t>ă\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͑O�҂�P�</w:t>
      </w:r>
      <w:r>
        <w:rPr/>
        <w:t>ꏇ�</w:t>
      </w:r>
      <w:r>
        <w:rPr/>
        <w:t>\�[�g�A��҂𕶎����\�[�g�ƌĂԂ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\�[�g�̏</w:t>
      </w:r>
      <w:r>
        <w:rPr/>
        <w:t>ꍇ�</w:t>
      </w:r>
      <w:r>
        <w:rPr/>
        <w:t>A��</w:t>
      </w:r>
      <w:r>
        <w:rPr>
          <w:rtl w:val="true"/>
        </w:rPr>
        <w:t>ۂ</w:t>
      </w:r>
      <w:r>
        <w:rPr/>
        <w:t>ɏo�͂���</w:t>
      </w:r>
      <w:r>
        <w:rPr/>
        <w:t>镶����̓</w:t>
      </w:r>
      <w:r>
        <w:rPr/>
        <w:t>X�y�[�X��</w:t>
      </w:r>
      <w:r>
        <w:rPr>
          <w:rtl w:val="true"/>
        </w:rPr>
        <w:t>܂</w:t>
      </w:r>
      <w:r>
        <w:rPr/>
        <w:t>񂾏�</w:t>
      </w:r>
      <w:r>
        <w:rPr/>
        <w:t>Ԃ̂�̂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ꎩ�̂��</w:t>
      </w:r>
      <w:r>
        <w:rPr/>
        <w:t>ω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</w:t>
      </w:r>
      <w:r>
        <w:rPr/>
        <w:t>ꏇ�</w:t>
      </w:r>
      <w:r>
        <w:rPr/>
        <w:t>\�[�g        �������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Window          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              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ew               X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{��`�p���Ԃł����</w:t>
      </w:r>
      <w:r>
        <w:rPr/>
        <w:t>悤�</w:t>
      </w:r>
      <w:r>
        <w:rPr/>
        <w:t>ȃ\�[�g��@������</w:t>
      </w:r>
      <w:r>
        <w:rPr>
          <w:rtl w:val="true"/>
        </w:rPr>
        <w:t>܂</w:t>
      </w:r>
      <w:r>
        <w:rPr/>
        <w:t>��</w:t>
      </w:r>
      <w:r>
        <w:rPr/>
        <w:t>B�X�^�C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��0�ȊO��w�</w:t>
      </w:r>
      <w:r>
        <w:rPr/>
        <w:t>肵���ꍇ�</w:t>
      </w:r>
      <w:r>
        <w:rPr/>
        <w:t>A�</w:t>
      </w:r>
      <w:r>
        <w:rPr>
          <w:rtl w:val="true"/>
        </w:rPr>
        <w:t>אڂ</w:t>
      </w:r>
      <w:r>
        <w:rPr/>
        <w:t>�����</w:t>
      </w:r>
      <w:r>
        <w:rPr/>
        <w:t>{��Ɖp���̊ԂɃX�y�[�X����ă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=0          priorit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sort          ind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�t�@�C��         index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ł͈ȉ��̂</w:t>
      </w:r>
      <w:r>
        <w:rPr/>
        <w:t>悤�</w:t>
      </w:r>
      <w:r>
        <w:rPr/>
        <w:t>Ȋ��ϐ�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X�^�C���t�@�C�����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EFAUL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t�H���g�ŎQ�Ƃ�����X�^�C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EFAULT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ɎQ�Ƃ��</w:t>
      </w:r>
      <w:r>
        <w:rPr/>
        <w:t>鎫�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ڍ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</w:t>
      </w:r>
      <w:r>
        <w:rPr/>
        <w:t>A�d�l�̏</w:t>
      </w:r>
      <w:r>
        <w:rPr>
          <w:rtl w:val="true"/>
        </w:rPr>
        <w:t>ڍׂ</w:t>
      </w:r>
      <w:r>
        <w:rPr/>
        <w:t>ɂ��Ă� makeindex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擪�̕����� </w:t>
      </w:r>
      <w:r>
        <w:rPr/>
        <w:t>'-' �ł���t�@�C�����͒��</w:t>
      </w:r>
      <w:r>
        <w:rPr>
          <w:rtl w:val="true"/>
        </w:rPr>
        <w:t>ڈ����܂</w:t>
      </w:r>
      <w:r>
        <w:rPr/>
        <w:t>���</w:t>
      </w:r>
      <w:r>
        <w:rPr/>
        <w:t>B�t�@�C�����̑O�� './' 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ǂ��đΉ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̃</w:t>
      </w:r>
      <w:r>
        <w:rPr/>
        <w:t>y�[�W�L�@��g�p����</w:t>
      </w:r>
      <w:r>
        <w:rPr/>
        <w:t>ꍇ�</w:t>
      </w:r>
      <w:r>
        <w:rPr/>
        <w:t>A�y�[�W����.idx�t�@�C����^���Ȃ��ƃy�[�W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