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8211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1905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13890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3169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