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9607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016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28632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23774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