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300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308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249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590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