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90397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25736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50622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32118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