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64849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88288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78097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81624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