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87957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59184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41348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