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35373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21568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59414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