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13935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148930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6617875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