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80538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8053869"/>
      <w:bookmarkStart w:id="1" w:name="__Fieldmark__0_41580538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