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49959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49959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49959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49959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49959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49959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499591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49959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49959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49959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49959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49959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49959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49959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49959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49959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49959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49959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49959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49959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49959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49959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49959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49959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49959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49959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49959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49959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49959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49959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49959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49959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49959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49959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49959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49959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49959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49959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49959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