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22680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22680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22680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22680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22680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22680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226807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22680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22680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226807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22680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22680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22680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22680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22680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22680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22680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22680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22680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22680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22680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22680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22680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22680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22680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22680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22680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22680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22680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22680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22680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22680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22680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226807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226807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22680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22680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226807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226807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