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dos Unidos de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ios del No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 Bretañ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Kamchatka: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Ontario:Estados Unidos del Oeste: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Oeste:Estados Unidos del Este: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Central:Ontario:Quebec: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Ontario:Quebec: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:Alberta:Groenlandia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:Estados Unidos del Este:Groenlandia:Territorios del Noroeste:Quebec: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Este:Groenlandia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:America Central:Estados Unidos del Este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: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:Peru:Venezuela: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:Brasil: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:Peru:Ame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Occidental:Iceland:Escandinavia: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Escandinavia: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:Europa del Sur:Gran Bretaña:Ucrania: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Iceland:Europa del Norte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Norte:Ucrania:Egipto:Oriente Medio:Africa del Norte: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:Europa del Norte:Europa del Sur:Ural:Afghanistan: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Europa del Norte:Africa del Norte: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Oriental:Sudafrica: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:Sudafrica:Egipto:Africa del Norte: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:Africa del Norte:Africa Oriental: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frica: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pto:Africa Oriental:Congo:Europa Occidental:Brasil: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:Congo: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:Oriente Medio:India:China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:India:Mongolia:Siam:Ural: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 Medio:Afghanistan:China: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Mongolia:Yakutsk: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chatka: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:Yakutsk:Irkutsk:Mongolia: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:Ucrania:Egipto:Afghanistan: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:Irkutsk:Siberia:Kamchatka: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:China: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:Yakutsk:Irkutsk:Mongolia: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Afghanistan:China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Irkutsk: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ccidental: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Guinea:Australia Occidental: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:Australia Occidental: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riental:Nueva Guinea:Indone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