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é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é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éric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 Bretañ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Á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Á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Á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dá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ghanistá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ó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Kamchatka: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Estados Unidos del Oeste: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é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: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érica Central:Ontario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Quebec: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Alberta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Estados Unidos del Este:Groenlandia:Territorios del Noroeste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Am�rica Central:Estados Unidos del Este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ú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Perú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ú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Brasil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ú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:Iceland:Escandinavia: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scandinavia: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Sur:Gran Bretaña:Ucrania: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Iceland:Europa del Norte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:Ucrania:Egipto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Norte:Europa del Sur:Ural:Afghanistán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uropa del Norte:África del Norte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África Oriental:Sudáfrica:Á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Á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Sudáfrica:Egipto:África del Norte: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África del Norte:África Oriental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áfrica:Á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Á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:África Oriental:Congo:Europa Occidental:Brasil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á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Congo:Á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á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:Oriente Medio:India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án:India:Mongolia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:Afghanistán:China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Mongolia:Ya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ó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: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Yakutsk:Irkutsk:Mongolia:Japó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Ucrania:Egipto:Afghanistán: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Irkutsk:Siberia:Kamchatka:Japó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:China: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:Yakutsk:Irkutsk:Mongolia: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Afghanist�n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Ir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: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:Australia Occidental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:Australia Occidental: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:Nueva Guinea:Indone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