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607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274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888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925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