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010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463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007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78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