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605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6788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88643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382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