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9381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070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42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294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