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2398882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59643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272841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3121371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