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987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3218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263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457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