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58129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35956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24595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03617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