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57701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06127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36610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45188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