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299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619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015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321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