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1243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28804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41706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764773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