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55270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90098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15069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83404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