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18044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24158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