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80001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1519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11353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46471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