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35078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32689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