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9881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9626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12956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40810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