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4380548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2632902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