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39197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57992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64740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88041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