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27357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26046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233949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89326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