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3063635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524244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333078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3489528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