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99579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22863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7268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32708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