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93283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20067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61844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5654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