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879954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816351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