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99532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3126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89925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8763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