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21513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05867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90384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20708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