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74888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31700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7447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63700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