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266195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286227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227302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04749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