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88828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15502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00753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71225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