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6034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44004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36377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51065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