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55133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1752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9182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805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