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122456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548950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980104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596357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