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37306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65184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58212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48121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