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37510141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70279519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