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07153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48272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85702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411314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