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directives are necessary for prop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 emacs (C-c C-e C-r).  Please keep it as it is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wrapped in `@ignore' and `@end ignore' it does not harm `te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`makeinfo' but is a great help in editing this file 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gnores the `@ignor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exinf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smallexamples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concep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amples, Mathematical Background, Tricks and pitfall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append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opics are tre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ming::procedures and libraries, formatting outpu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uting Groebner and Standard Bases::GB conversion, slim G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utative Algebra::saturation, elimination, free resolution, factorization, primary decomposition, normaliz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ularity Theory::singular and critical points, invariants of hypersurface singularities, classification, resolution of singulariti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ariant Theory:: G_a-invariants, invariants of finit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n-commutative Algebra:: Groebner bases and applications in G-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plications:: Solving systems of polynomial equations, A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m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uting Groebner and Standard Bas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utative Algebr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ularity Theo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n-commutative Algebr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plic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node Start SINGULAR, Milnor and Tjurina,Examples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ection Start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Start SIN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Call @sc{Singular} by typing @code{Singular}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o use the online help type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 @code{help;} @code{help command;} @code{help General syntax;} @code{help ring;}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Please note:  EVERY COMMAND MUST END WITH A SEMICOLON "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o leave @sc{Singular}, type one of th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 @code{quit;} @code{exit;} @code{$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two characters @code{//} make the rest of the line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gramming, Computing Groebner and Standard Bases, Examples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sic programm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riting procedures and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s associated to monomial orde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 coefficien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meter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ting outpu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ic roo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llelization with MPtcp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namic modu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sic programm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riting procedures and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s associated to monomial orde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meter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ting outpu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namic modu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asic programming, Writing procedures and libraries, Programming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asi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asi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asi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how in the example below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ing @code{R} of characteristic 32003, variables @code{x,y,z},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 @code{dp}   (implementing F_32003[x,y,z]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information about @code{R} by typing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order of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integers @code{a,b,c,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olynomial @code{f} (depending on @code{a,b,c,t}) and dis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jacobian ideal @code{i} of @code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Groebner basis of @code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dimension of the algebraic set defined by @code{i} (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ation of a Groebner ba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d display a string in order to comment the result (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"  "; is a 'string'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library (see @ref{primdec_li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primary decomposition for @code{i} and assign the resul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@code{L} (which is a list of lists of ide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number of primary components and the first primary and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(entries of the list L[1]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localization of F_32003[x,y,z] at the homogeneous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(generated by x,y,z) by defining a ring with local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(@code{ds} in place of @code{dp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i to this ring (see @ref{imap}) - we may use the same name @code{i}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deals are ring depend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local dimension of the algebraic set defined by @code{i}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 (= dimension of the ideal generated by @code{i} in the local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local dimension of the algebraic set defined by @code{i}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(-2000,-6961,-7944) (by applying a linear coordinate trans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re basic introduction to programming in @sc{Singular}, w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@ref{Getting star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R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&gt; y;</w:t>
      </w:r>
    </w:p>
    <w:p>
      <w:pPr>
        <w:pStyle w:val="PreformattedText"/>
        <w:bidi w:val="0"/>
        <w:spacing w:before="0" w:after="0"/>
        <w:jc w:val="left"/>
        <w:rPr/>
      </w:pPr>
      <w:r>
        <w:rPr/>
        <w:t>y &gt; z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,b,c,t = 1,2,-1,4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= a*x3+b*xy3-c*xz3+t*xy2z2;</w:t>
      </w:r>
    </w:p>
    <w:p>
      <w:pPr>
        <w:pStyle w:val="PreformattedText"/>
        <w:bidi w:val="0"/>
        <w:spacing w:before="0" w:after="0"/>
        <w:jc w:val="left"/>
        <w:rPr/>
      </w:pP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jacob(f);    // Jacobian Ideal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si = std(i);     // compute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imi = dim(s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 = "The dimension of V(i) is "+string(dimi)+"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primdec.lib";     // load library primde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 = primdecGTZ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L);               // number of prim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[1][1];               // first primary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[1][2];               // corresponding prim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loc = 32003,(x,y,z),ds;   // ds = local monomi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imap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(std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phi = R, x-2000, y-6961, z-7944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(std(phi(i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riting procedures and libraries, Rings associated to monomial orderings,  Basic programming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riting procedures and libraries, Rings associated to monomial orderings,  Basic programming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riting procedure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edure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add their own commands to the commands already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by writing @sc{Singular} procedures. There are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kinds of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ocedures written in the @sc{Singular} programming language (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collected in @sc{Singular} libra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ocedures written in C/C++ (collected in dynamic modu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we restrict ourselves to describing the firs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brary) procedures, which are sufficient for most applica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and general structure of a library (procedure)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}, and @ref{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ably most efficient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new library is to use one of the official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say @code{ring.lib} as a sample. On a Unix-lik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ype @code{LIB "ring.lib";} to get information 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re stored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vides several commands and tools, which may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a procedure, for instance, to have a look at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(see @ref{Debugging tool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give short examples of procedures to demonstra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ocedures which return an integer (ring independent),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lnor and Tjurina number}. (Here we restrict ourselves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the procedu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ize @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dure @code{milnorNumber} must be called with one parame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g is local to the procedure and is killed automatic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ing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milnorNumber} returns the Milnor number (and displays a com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dure @code{tjurinaNumber} has no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. Here, the parameters are referred to by @code{#[1]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1st, @code{#[2]} for the 2nd paramet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tjurinaNumber} returns the Tjurina number (and displays a com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dure @code{milnor_tjurina} which returns a list consist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s, the Milnor and the Tjurin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procedure which creates a new ring and returns data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ring (two numbers) and an int. In this example, we als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write a help text for the procedure (which is option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milnorNumber (poly g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ilnor number: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(vdim(std(jacob(g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tjurina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jurina number: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(vdim(std(jacob(#[1])+#[1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milnor_tjurina (poly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al j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L=vdim(std(j)),vdim(std(j+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real_sols (number b, number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AGE: real_sols (b,c);  b,c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: active basering has characteristi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list: first entry is an integer (the number of differen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s). If this number is non-negative, the list has a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a ring in which the list SOL of real solutions of x^2+bx+c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tored (as floating point number, precision 30 dig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his procedure calls laguerre_solve from solve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oldring = basering;  // assign name to the ring ac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/ calling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disc = b^2-4*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disc&gt;0) { int n_of_sols = 2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disc==0) { int n_of_sols = 1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 = nameof(var(1));  // name of first 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disc&gt;=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("ring rinC =(complex,30),("+s+"),lp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not(defined(laguerre_solve))) { LIB "solve.lib"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 f = x2+imap(oldring,b)*x+imap(oldring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f is a local ring-depend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SOL = laguerre_solve(f,3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SOL;         // make SOL a global ring-depend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such variables are still accessibl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ring is among the return values o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ring old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list(n_of_sols,rin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list(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now apply the procedures which are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lines of code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0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= x7+y7+(x-y)^2*x2y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norNumber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jurinaNumber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nor_tjurina(f);     // a list containing Milnor and Tjurin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L=real_sols(2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[1];                  // number of real solutions of x^2+2x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1=L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1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R1);           // only global ring-dependent objects are still 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;                   // the real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L=real_sols(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[1];                  // number of reals solutions of x^2+x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L=real_sols(1,-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[1];                  // number of reals solutions of x^2+x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3=L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3; SOL;       // the real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dynamic module is not as simple as writing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 since it does not only require some knowledge of C/C++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out the way the @sc{Singular} kernel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ref{Dynamic 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s associated to monomial orderings, Long coefficients,  Writing procedures and libraries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s associated to monomial orderings, Parameters,  Writing procedures and libraries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s associated to monomi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nomi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cal rings, computing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 we may implement localizations of the polynomi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oosing an appropriate monomial ordering (when defining the r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ring} command). We refer to @ref{Monomial orderings}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 discussion of the monomial ordering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we restrict ourselves to describing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mial ordering and the ring (as mathematical object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the ordering. This is most easily done by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units: if &gt; is a monomial ordering then precisely thos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leading monomial 1 are considered as units (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performed with respect to this orde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thematical terms: choosing a monomial ordering @code{&gt;}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of the polynomial ring with respect to the multiplic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set of polynomials with leading monomia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choosing $&gt;$ implements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[x]_&gt; := \left\{{{f}\over{u}}\; \bigg|\; f, u \in K[x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, LM(u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\right\}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&gt; is global (that is, 1 is the smallest monomial), th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is just the polynomial ring. If &gt; is local (that is, if 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monomial), the implemented ring is the local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ring w.r.t.@: the homogeneous maximal ideal. For a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, we obtain "something in between these two ring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0,(x,y,z),dp;     // polynomial ring (global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= y4z3+2x2y2z2+4z4+5y2+1;</w:t>
      </w:r>
    </w:p>
    <w:p>
      <w:pPr>
        <w:pStyle w:val="PreformattedText"/>
        <w:bidi w:val="0"/>
        <w:spacing w:before="0" w:after="0"/>
        <w:jc w:val="left"/>
        <w:rPr/>
      </w:pPr>
      <w:r>
        <w:rPr/>
        <w:t>f;                         // display f in a degrevlex-ordere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=0;                   // avoid shor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monom(f);              // leading monom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0,(x,y,z),ds;     // local ring (local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= fetch(R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;                         // terms of f sorted by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monom(f);              // leading monom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Now we implement more "advanced" examples of 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1)   (K[y]_&lt;y&gt;)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,m=2,3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A1 = 0,(x(1..n),y(1..m)),(dp(n),ds(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 = x(1)*x(2)^2+1+y(1)^10+x(1)*y(2)^5+y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monom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monom(1+y(1));         //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monom(1+x(1));         // no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2)  some ring in between (K[x]_&lt;x&gt;)[y] and K[x,y]_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A2 = 0,(x(1..n),y(1..m)),(ds(n),dp(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monom(1+x(1));       //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monom(1+x(1)*y(1));  //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monom(1+y(1));       // no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3)  K[x,y]_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A4 = (0,y(1..m)),(x(1..n)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monom(1+y(1));       // in groun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monom(1+x(1)*y(1));  //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monom(1+x(1));       //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even if we implictly compute over the loca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nomial ring, most computations are explicitly perfor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data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 @code{1/(1-x);} does not return a power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a fraction but 0 (division with remainder in polynomial 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division} for division with remainder in the local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vunit} for a procedure returning a truncated power series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verse of a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ong coefficients, Parameters, Rings associated to monomial orderings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ong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ng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efficients,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nocent example produces in its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long coefficients in char 0 for the lexic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very small deformation does not (the unde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s degenerated with respect to the Newton bound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emonstrates that it might be wise, for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, to do the calculation first in positive char (e.g., 3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, that in complicated examples, more than 95 per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needed for a standard basis computation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the coefficients (in char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of long integers with real is demonst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= 1;                              // activate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0 = 0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= x5+y11+xy9+x3y9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1 = i,i[1]*i[2];                 // undeformed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2 = i,i[1]*i[2]+1/1000000*x5y8;  // deformation of i1</w:t>
      </w:r>
    </w:p>
    <w:p>
      <w:pPr>
        <w:pStyle w:val="PreformattedText"/>
        <w:bidi w:val="0"/>
        <w:spacing w:before="0" w:after="0"/>
        <w:jc w:val="left"/>
        <w:rPr/>
      </w:pPr>
      <w:r>
        <w:rPr/>
        <w:t>i1; i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std(i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mpute average coefficient length (=51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- converting j[2] to a string in order to comput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- divide this by the number of monomi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string(j[2])) div size(j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m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or a better representation normalize the long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f the polynomial j[2] and map it to r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p=(1/12103947791971846719838321886393392913750065060875)*j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1=real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=0; // force the long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p=imap(R0,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mpute a standard basis for the deformed id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0; // return to the original ring R0</w:t>
      </w:r>
    </w:p>
    <w:p>
      <w:pPr>
        <w:pStyle w:val="PreformattedText"/>
        <w:bidi w:val="0"/>
        <w:spacing w:before="0" w:after="0"/>
        <w:jc w:val="left"/>
        <w:rPr/>
      </w:pPr>
      <w:r>
        <w:rPr/>
        <w:t>j = std(i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m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ameters, Formatting output, Long coefficients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ameters, Formatting output, Rings associated to monomial orderings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deform the ideal in @ref{Long coefficients}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a parameter t and compute over the ground field Q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mpute the dimension at the generic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now deform a given 0-dimensional ideal j by introducing a parameter 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ute over the ground field Q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mpute the dimension at the generic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dim_{Q(t)}Q(t)[x,y]/j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_Q(t) Q(t)[x,y]/j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sult as for the deformed ideal above. Hence, the abov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ormation was "generic"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 \in Q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n Q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dim_Q Q[x,y]/j_0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_Q Q[x,y]/j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j_0=j|_{t=a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j_0=j_t=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t = (0,t)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5+y11+xy9+x3y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 = i,i[1]*i[2]+t*x5y8;  // deformed ideal, parameter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std(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imap(Rt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=random(1,3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i,i[1]*i[2]+a*x5y8;  // deformed ideal, fixed integ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std(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ormatting output, Cyclic roots, Parameters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ormatting output, Dynamic modules, Parameters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ormatt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ormatt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utput, formatting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how how to insert the result of a computation inside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ompute the powers of 2 and comment the result with som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do the same and give the output a nice format by compu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ppropriat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powers of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n = 2; n &lt;= 128; n = n *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n = " + string (n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powers of 2 in a nic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pace =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n = 2; n &lt;= 128; n = n *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=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j = 1; j &lt;= 5 - size (string (n)); j = j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pace = space + " "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 =" + space + string 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yclic roots, Parallelization with MPtcp links , Formatting output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yclic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yclic ro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rite a procedure returning a string that enables u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he ideal of cyclic roots over the basering with 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The procedure assumes that the variables consist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each (hence no indexed variables are allowed;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yclic} in @code{poly.lib} does not have this restriction)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mpute a standard basis of this ideal and some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(This ideal is used as a classical benchmark fo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comput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call the procedure 'cyclic'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cyclic (int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vs = varstr(basering)+varstr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c=find(vs,",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( c!=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s=vs[1,c-1]+vs[c+1,size(vs)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=find(vs,",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t,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i,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( j=1; j&lt;=n-1; j=j+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=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 i=1; i &lt;=n; i=i+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= t + vs[i,j] + "+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= t[1,size(t)-1] + ","+new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=s+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=s+vs[1,n]+"-1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a,b,c,d,e),lp;         // basering, char 0, lex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c=cyclic(nvars(basering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;                              // the string of the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a+b+c+d+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ab+bc+cd+de+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abc+bcd+cde+dea+e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abcd+bcde+cdea+deab+eabc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abcde-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("ideal i="+sc+";");      // this defines the ideal of cyclic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[1]=a+b+c+d+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[2]=ab+bc+cd+ae+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[3]=abc+bcd+abe+ade+c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[4]=abcd+abce+abde+acde+bc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[5]=abcde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used time: 7.5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j);                         // number of elements in the st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codimension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dimension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degree      =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Parallelization with MPtcp links, Dynamic modules, Cyclic roots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allelization with MPtcp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alle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P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demonstrate how MPtcp link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ize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ute a standard basis for a zero-dimensional ide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al ordering, one of the two powerfu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hil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stdhil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code{stdfg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stdfgl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. However, in general one cannot pre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ne of the two commands is faster. This very muc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put) example. Therefore, we use MPtcp links to let bot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the problem independently and in parallel, so that the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 first deliver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we use is the so-called "omndi example". See @i{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mann; Der FGLM-Algorithmus: verallgemeinert und implementie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; Diplomarbeit Fachbereich Mathematik, Universita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serslautern; 1997}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 tag:M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a,b,c,u,v,w,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a+c+v+2x-1, ab+cu+2vw+2xy+2xz-2/3,  ab2+cu2+2vw2+2xy2+2xz2-2/5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3+cu3+2vw3+2xy3+2xz3-2/7, ab4+cu4+2vw4+2xy4+2xz4-2/9, vw2+2xyz-1/9,</w:t>
      </w:r>
    </w:p>
    <w:p>
      <w:pPr>
        <w:pStyle w:val="PreformattedText"/>
        <w:bidi w:val="0"/>
        <w:spacing w:before="0" w:after="0"/>
        <w:jc w:val="left"/>
        <w:rPr/>
      </w:pPr>
      <w:r>
        <w:rPr/>
        <w:t>vw4+2xy2z2-1/25, vw3+xyz2+xy2z-1/15, vw4+xyz3+xy3z-1/2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l_hilb,l_fglm = "MPtcp:fork","MPtcp:fork";         //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(l_fglm); open(l_hil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(l_hilb, quote(system("pid")));                    //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l_fglm, quote(system("pid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id_hilb,pid_fglm = read(l_hilb),read(l_fgl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(l_hilb, quote(stdhilb(i)));                       //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l_fglm, quote(stdfglm(eval(i)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((! status(l_hilb, "read", "ready", 1)) &amp;&amp;        //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! status(l_fglm, "read", "ready", 1)))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status(l_hilb, "read", "ready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dhilb won !!!!"; size(read(l_hilb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_hilb); pid_fglm = system("sh","kill "+string(pid_fgl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                                                   //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dfglm won !!!!"; size(read(l_fgl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_fglm); pid_hilb = system("sh","kill "+string(pid_hilb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plainatory remarks are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using links of the type @code{MPtcp:fork}, we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use @code{MPtcp:launch} links such that the two "compe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cesses run on different machines. Thi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"true" parallel computing since no resource sha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(as it usually is with forked proc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MPtcp links do not offer means to (asynchronous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or kill an attached (i.e., launched or for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Therefore, we explicitely need to get the process id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eting @sc{Singular} processes, so that we can "kill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quoting is used in order to prevent loc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local computation of results). Since we "forked"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ng processes, the identifier @code{i} is defined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values in both child processes. Therefore,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val} can be omitted (as is done for the @code{l_hilb} lin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the identifier @code{i} needs to be communic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. However, when @code{MPtcp:launch} links are used,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must be applied so that actual values,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are communicated (as is done for the @code{l_fglm}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o into a "sleepy" loop and wait until one of the tw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the computation. That is, the current process check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per second the status of one of the connecting links, and sl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suspends its execution) in the intermediat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 which has won delivers the result and is terminated with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lose} command. The other child which is still computing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erminated by an explicit (i.e., system) kill command, since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erminated through the link while it is still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ynamic modules, groebner and std, Parallelization with MPtcp links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ynamic modules, groebner and std, Formatting output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ynamic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ynamic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following example is to illustrate the use of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 Giving an example on how to write a dynamic module is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use a dynamic module, residing in the file @code{kstd.s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ignoring all but the first j entries of vecto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the pairs in the standard basis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o=[x^2-y^2,1,0,0],[xy+y^2,0,1,0],[y^2,0,0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load dynamic module - at the same time creating package K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ocedures will be available in the packages Top and K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("kstd.s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packag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set the number of components to be considered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ostd=kstd(mo,1);        // calling procedure i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/ obviously computation ignored pairs with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/ term in the secon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ost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now consider 2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ostd2=Kstd::kstd(mo,2); // calling procedure in K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/ this time the previously unconsidered pai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/ treate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ostd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mputing Groebner and Standard Bases, Commutative Algebra, Programming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omputing Groebner and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puting Groebner and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roebner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oebner and st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oebner basis convers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lim Groebner bas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oebner and std, Groebner basis conversion, Dynamic modules, Computing Groebner and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oebner and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version of Buchberger's algorithm leave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dom in carrying out the computational process.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are obtained by implementing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ducing the number of S-polynomials to be actually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by applying the product criterion or the chain criter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fer to Cox, Little, and O'Shea [1997], Chapter 2 for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ferences on these criteria and on further strategies for impr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Buchberger's algorithm (see also Greuel, Pfister [200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's implementation of Buchberger's algorithm is avail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std} command ('std' referring to @code{st}an@code{d}ard basi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reduced Groebner and standard bases may be forc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(redSB)} (see @ref{op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epending on the monomial ordering of the active basering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able to use the @code{groebner} command instead.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@sc{Singular} library @code{standard.lib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ally loaded when starting a @sc{Singular} session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heuristics, @code{groebner} either refers to the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e.g., for rings with ordering @code{dp}), or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described in the sections @ref{Groebner basis convers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lim Groebner bas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the heuristics behind @code{groebner}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 @code{standard.lib} (see also @ref{Proced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pply the commands @code{std} and @code{groebner} to comp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 Groebner basis for the ideal of cyclic root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 with 6 variables (see @ref{Cyclic roots}).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(prot)} to make @sc{Singular} display som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formed computations (see @ref{option} for an interpre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ed symbols). For long running computations,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o se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poly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32003,(a,b,c,d,e,f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cyclic(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=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ticks-per-sec", 100);         // give time in 1/100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s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-t;                                // used time (in 1/100 se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s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=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=groebner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-t;                                // used time (in 1/100 se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s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no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oebner basis conversion, slim Groebner bases, groebner and std, Computing Groebner and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oebner basis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roebner basis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xicographic Groebner bases, 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ilbert-driven GB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formance of Buchberger's algorith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to the chosen monomial order. A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with respect to a less favorable orde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xicographic ordering may easily run out of time or memor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s where a Groebner basis computation with respect to a mor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such as the degree reverse lexicographic ordering is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ible.  Groebner basis conversion algorithms and the Hilbert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berger algorithm are based on this observ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is conversion: Given an ideal @math{I\subset K[x_1,\dots,x_n]}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monomial order, compute a Groebner basis with respec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chosen fast order. Then convert the result to a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with respect to the given slow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bert-driven Buchberger algorithm: Homogenize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for @math{I} with respect to a new variable, say, @math{x_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the given slow ordering on @math{K[x_1,\dots,x_n]}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rdering on @math{K[x_0,\dots,x_n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Groebner basis for the ideal generated by the homoge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with respect to a fast ordering. Read the Hilbert fun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information when computing a Groebner bas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 extended (slow) ordering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omogenize the elements of the resulting Groebne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vides implementations for the FGLM convers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applies to zero-dimensional ideals only, see @ref{stdfglm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of the Groebner walk conversion algorithm (which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ideals, @xref{frwalk}, @ref{grwalk_lib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lementation of the Hilbert-driven Buchb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is accessible via the @code{stdhilb} command (see also @ref{st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deal below, @code{stdfglm} is more than 10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code{stdhilb} about 10 times faster than @code{st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32003,(a,b,c,d,e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a+b+c+d, ab+bc+cd+ae+de, abc+bcd+abe+ade+c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c+abce+abde+acde+bcde, abcde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=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1=stdfglm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-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j1);   // size (no. of polys) in computed 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=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2=stdhil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-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j2);   // size (no. of polys) in computed 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usual Groebner basis computation for lex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=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0 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-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lim Groebner bases, Saturation, Groebner basis conversion, Computing Groebner and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lim Groebner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roebner bases, s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limg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slimgb} calls an implementation of an algorithm t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es which is designed for keeping the polynomials slim (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mall coefficients) during a Groebner basis computation. It prov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a fast algorithm for computing Groebner bases ov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or over the rational numbers, but also in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The algorithm which is still under developement was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ploma thesis of Michael Brickenstein. It has been publish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ttp://www.mathematik.uni-kl.de/~zca/Reports_on_ca/35/paper_35_full.ps.gz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 (Groebner basis with respect to degre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 ordering over function field) @code{slimgb} is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std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(32003,u1, u2, u3, u4),(x1, x2, x3, x4, x5, x6, x7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</w:t>
      </w:r>
    </w:p>
    <w:p>
      <w:pPr>
        <w:pStyle w:val="PreformattedText"/>
        <w:bidi w:val="0"/>
        <w:spacing w:before="0" w:after="0"/>
        <w:jc w:val="left"/>
        <w:rPr/>
      </w:pPr>
      <w:r>
        <w:rPr/>
        <w:t>-x4*u3+x5*u2,</w:t>
      </w:r>
    </w:p>
    <w:p>
      <w:pPr>
        <w:pStyle w:val="PreformattedText"/>
        <w:bidi w:val="0"/>
        <w:spacing w:before="0" w:after="0"/>
        <w:jc w:val="left"/>
        <w:rPr/>
      </w:pPr>
      <w:r>
        <w:rPr/>
        <w:t>x1*u3+2*x2*u1-2*x2*u2-2*x3*u3-u1*u4+u2*u4,</w:t>
      </w:r>
    </w:p>
    <w:p>
      <w:pPr>
        <w:pStyle w:val="PreformattedText"/>
        <w:bidi w:val="0"/>
        <w:spacing w:before="0" w:after="0"/>
        <w:jc w:val="left"/>
        <w:rPr/>
      </w:pPr>
      <w:r>
        <w:rPr/>
        <w:t>-2*x1*x5+4*x4*x6+4*x5*x7+x1*u3-2*x4*u1-2*x4*u4-2*x6*u2-2*x7*u3+u1*u2+u2*u4,</w:t>
      </w:r>
    </w:p>
    <w:p>
      <w:pPr>
        <w:pStyle w:val="PreformattedText"/>
        <w:bidi w:val="0"/>
        <w:spacing w:before="0" w:after="0"/>
        <w:jc w:val="left"/>
        <w:rPr/>
      </w:pPr>
      <w:r>
        <w:rPr/>
        <w:t>-x1*x5+x1*x7-x4*u1+x4*u2-x4*u4+x5*u3+x6*u1-x6*u2+x6*u4-x7*u3,</w:t>
      </w:r>
    </w:p>
    <w:p>
      <w:pPr>
        <w:pStyle w:val="PreformattedText"/>
        <w:bidi w:val="0"/>
        <w:spacing w:before="0" w:after="0"/>
        <w:jc w:val="left"/>
        <w:rPr/>
      </w:pPr>
      <w:r>
        <w:rPr/>
        <w:t>-x1*x4+x1*u1-x5*u1+x5*u4,</w:t>
      </w:r>
    </w:p>
    <w:p>
      <w:pPr>
        <w:pStyle w:val="PreformattedText"/>
        <w:bidi w:val="0"/>
        <w:spacing w:before="0" w:after="0"/>
        <w:jc w:val="left"/>
        <w:rPr/>
      </w:pPr>
      <w:r>
        <w:rPr/>
        <w:t>-2*x1*x3+x1*u3-2*x2*u4+u1*u4+u2*u4,</w:t>
      </w:r>
    </w:p>
    <w:p>
      <w:pPr>
        <w:pStyle w:val="PreformattedText"/>
        <w:bidi w:val="0"/>
        <w:spacing w:before="0" w:after="0"/>
        <w:jc w:val="left"/>
        <w:rPr/>
      </w:pPr>
      <w:r>
        <w:rPr/>
        <w:t>x1^2*u3+x1*u1*u2-x1*u2^2-x1*u3^2-u1*u3*u4+u3*u4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=slimgb(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ed information and limitations see @ref{slimg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mmutative Algebra, Singularity Theory, Computing Groebner and Standard Bases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tu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ite field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imin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ee resolu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ndling graded modu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utation of Ex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pth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ctoriz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mary decomposi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rmaliz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rnel of module homomorphism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gebraic dependen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tu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imin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ee resolu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ndling graded modu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ctoriz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mary decomposi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rnel of module homomorphism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gebraic dependen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aturation, Finite fields, slim Groebner bases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aturation, Elimination, slim Groebner bases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at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at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two ideals @math{i, j} in the basering @math{R}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sat}(i,j)=\{x\in R\;|\; \exists\;n\hbox{ s.t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x\cdot(j^n)\subseteq i\}</w:t>
      </w:r>
    </w:p>
    <w:p>
      <w:pPr>
        <w:pStyle w:val="PreformattedText"/>
        <w:bidi w:val="0"/>
        <w:spacing w:before="0" w:after="0"/>
        <w:jc w:val="left"/>
        <w:rPr/>
      </w:pPr>
      <w:r>
        <w:rPr/>
        <w:t>= \bigcup_{n=1}^\infty i:j^n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sat(i,j) = @{x in @math{R} | there is an n s.t. x*(j^n) contained in i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      = union_(n=1...) of i:j^n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denote the saturation of @math{i} with respect to @math{j}. This def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cally, the closure of the complement of V(@math{j}) in V(@math{i})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V(@math{i}) denotes the variety defined by @math{i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turation is computed by the procedure @code{sat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lim.lib} by computing iterated ideal quotients with the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.  @code{sat} returns a list of two elements: the saturated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umber of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pply saturation to show that a variety has no singula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origin (see also @ref{Critical poin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hoose @math{m} to be the homogeneous maximal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@code{maxideal(n)} denotes the n-th power of the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math{V(i)} has no singular point outside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d only if @math{sat(j+(f),m)} is the whole ring, that is, generated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elim.lib";         // loading library eli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 = 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^11+y^5+z^(3*3)+x^(3+2)*y^(3-1)+x^(3-1)*y^(3-1)*z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^(3-2)*y^3*(y^2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t(j+f,maxideal(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ist the variables defined so f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nite fields, Elimination, Saturation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nit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nite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a variety in the @math{n}-space of codimension 2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of degree @math{d} with generic coefficients over the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@math{Z/p} and look for zeros on the torus. First over the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nd then in the finite extension fie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p^k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p^k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there will be many more solutions in the second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ce the @sc{Singular} language is interpreted, the evaluation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or}-loops is not very fa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=3;  int n=3;  int d=5; int k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p = p,(x(1..n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s = size(maxideal(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reate a dense homogeneous ideal m, all generators of degree 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eneric (random) coeffici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 = maxideal(d)*random(p,s,n-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ook for zeros on the torus by checking all points (with no componen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f the affine n-space over the field with p ele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(1..n);                    // initialize integers i(1),...,i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(1)=1;i(1)&lt;p;i(1)=i(1)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(2)=1;i(2)&lt;p;i(2)=i(2)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(3)=1;i(3)&lt;p;i(3)=i(3)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=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l=1;l&lt;=n;l=l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t=subst(mt,x(l),i(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size(mt)=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olution:",i(1..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=s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//",s,"solutions over GF("+string(p)+"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go to the field with p^3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s long as there is no map from Z/p to the field with p^3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mplemented, use the following trick: convert the ideal to b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o the new ring to a string and then execute this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ew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ms="ideal m="+string(m)+"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efine a ring rpk with p^k elements, call the primitive element z.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'solution exponent: 0 1 5' means that (z^0,z^1,z^5) is a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pk=(p^k,z),(x(1..n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(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(1)=0;i(1)&lt;p^k-1;i(1)=i(1)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(2)=0;i(2)&lt;p^k-1;i(2)=i(2)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(3)=0;i(3)&lt;p^k-1;i(3)=i(3)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=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l=1;l&lt;=n;l=l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t=subst(mt,x(l),z^i(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size(mt)=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we show only the first 7 solutions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s&lt;5) {"solution exponent:",i(1..n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=s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//",s,"solutions over GF("+string(p^k)+")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limination, Free resolution, Finite fields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limination, Free resolution, Saturation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on is the algebraic counterpart of the geometric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=(f_1,\ldots,f_n):k^r\rightarrow k^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=(f1,...,fn) : k^r --&gt; k^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lynomial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ariski-closure of the image is the zero-set of the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j=J \cap k[x_1,\ldots,x_n]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j = (J intersected with k[x_1,\ldots,x_n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J=(x_1-f_1(t_1,\ldots,t_r),\ldots,x_n-f_n(t_1,\ldots,t_r))\subseteq</w:t>
      </w:r>
    </w:p>
    <w:p>
      <w:pPr>
        <w:pStyle w:val="PreformattedText"/>
        <w:bidi w:val="0"/>
        <w:spacing w:before="0" w:after="0"/>
        <w:jc w:val="left"/>
        <w:rPr/>
      </w:pPr>
      <w:r>
        <w:rPr/>
        <w:t>k[t_1,\ldots,t_r,x_1,\ldots,x_n]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=(x1-f1(t1,...,tr),...,xn-fn(t1,...,tr)) in k[t1,...tr,x1,...,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of the ideal j obtained from J by eliminating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t_1,\ldots,t_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1,...,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by computing a Groebner basis for J with resp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global) product ordering where the block of t-variables precedes the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-variables, and then selecting those polynomials which do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. Alternatively, we may use a global monomial ordering with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vector (see @ref{Extra weight vector}), assig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-variables a positive weight and to the x-variables weigh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elimination is expensive, it may be useful to use a Hilbert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to the elimination problem (see @ref{Groebner basis conversion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mpute the Hilbert function of the ideal w.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 ordering (e.g., @code{dp}), then make use of it to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by a Hilbert-driven elimination which uses the @code{intvec}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 the most convenient way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liminate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to the first method, with @code{eliminate} the result needs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in the given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there may be cases where the first method is the preferr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WARNING:} In the case of a local or a mixed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on needs special care. f may be considered as a map of g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:(k^r,0)\rightarrow(k^n,0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 : (k^r,0) --&gt; (k^n,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map germ is finite, we are in general not able to comput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 because for this we would need an implementation of the Weierst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 theorem. What we can compute, and what @code{elimin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does, is the following: let V(J) be the zero-set of J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k^r\times(k^n,0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^r x (k^n,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ure of the image of V(J) under the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hbox{pr}:k^r\times(k^n,0)\rightarrow(k^n,0)$$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        pr:  k^r x (k^n,0) --&gt; (k^n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an b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is germ contains also thos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(J) which meet the fiber of pr outside the orig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hieved by an ordering with the block of t-variables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ordering (and preceding the x-variables) and the x-variable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if the input is weighted homogeneous (=quasihomogeneo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s given to the variables should be chosen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offers a function @code{weight} which pro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 ideal or module, integer weights for the variables,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, resp.@: module, is as homogeneous as possible with respect to these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finds correct weights, if the input is weighted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is rather slow for many variables). In order to check,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quasihomogeneous, use the function @code{qhweight},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@code{intvec} of correct weights if the input is quasihomogeneous and an @code{intv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zero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give thre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ompute the equations of the simple space curve 'T[7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ing of two tangential cusps given in parametric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mpute weights for the equations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tions are quasihomogeneous w.r.t. these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ompute the tangent developable of the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cur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P^4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P^4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1. Compute equations of curve given in parametric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wo transversal cusps in (k^3,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 = 0,(t,x,y,z)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1 = x-t2,y-t3,z;        // parametrization of the first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2 = y-t2,z-t3,x;        // parametrization of the second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1 = eliminate(i1,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1;                            // equations of the first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2 = eliminate(i2,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2;                            // equations of the second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map to a ring with only x,y,z as variables and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ntersection of j1 and j2 t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 = 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1= imap(r1,j1);         // imap is a convenient ringma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2= imap(r1,j2);         // inclusions and projections of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intersect(j1,j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                             // equations of both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2. Compute the we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= qhweight(i);         // compute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3. Compute the tangent develo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tangent developable of a projective variety given paramet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by F=(f1,...,fn) : P^r --&gt; P^n is the union of all tangent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f the image. The tangent space at a smooth point F(t1,...,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s given as the image of the tangent space at (t1,...,tr)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tangent map (affine 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T(t1,...,tr): (y1,...,yr) --&gt; jacob(f)*transpose((y1,...,y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here jacob(f) denotes the jacobian matrix of f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's evaluated at the point (t1,...,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ence we have to create the graph of this map and then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t's and y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rational normal curve in P^4 is given as the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     F(s,t) = (s4,s3t,s2t2,st3,t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each component being homogeneous of degre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P = 0,(s,t,x,y,a,b,c,d,e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 = maxideal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F = M[1..2];     // take the 1st two generators of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=F^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implify(...,2); deletes 0-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jac = simplify(jacob(F)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T = 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 = jac*transpose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H = M[5..9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matrix(H)-matrix(J);// this is tricky: difference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 ideals is not defined, but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 matrices. By typ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 the ideals are converted to matr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 subtracted and afterward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 to an ideal. Note that '+'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 and adds (concatenates) two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we define a ring with product ordering and weight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or the variables a,...,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n we map i from P to P1 and eliminate s,t,x,y from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P1 = 0,(s,t,x,y,a,b,c,d,e),(dp(4),wp(4,4,4,4,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fetch(P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 eliminate(i,stxy);    // equations of tangent develo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can use the product ordering to eliminate s,t,x,y from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by a std-basis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need proc 'nselect' from elim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elim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= std(i);                    // compute a std basis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= nselect(j,1..4);           // select generators from j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                             // containing variable 1,...,4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ree resolution, Handling graded modules, Elimination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ree resolution, Handling graded modules, Elimination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Fre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Fre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,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 a free resolution of a module or ideal has its ow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olution}. It is a structure that stores all information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s. This allows partial computations of resolution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res}. After applying @code{res}, only a pre-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is computed which allows to determine invarian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i-numbers or homological dimension. To see the differen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lex, a resolution must be converted into the type lis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a list of modules: the k-th modu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the first syzygy-module (module of relations) of the (k-1)s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e following commands to compute a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using a heuri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method to compute free resolutions of ide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with LaScal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The input needs to be homoge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minimal free resolution of an ideal or module with the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with Schre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The input has to be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with the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s a free resolution of an ideal o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first syzyg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(i,r)}, @code{lres(i,r)}, @code{sres(i,r)}, @code{mres(i,r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res(i,r)} compute the first r modules of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, resp.@: the full resolution if r=0 and the basering is not a q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manual for a precise description of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Note: The command @code{betti} does not require a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for the minimal Betti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 us take a look at an example which uses resolutions: The Hilbert-B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says that the ideal i of a reduced cur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K^3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^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free resolution of length 2 and that i is given by the 2x2 min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2nd matrix in th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est this for two transversal cus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K^3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^3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we compute the resolution of the ideal j of the tangent develo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ational normal cur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P^4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P^4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demonstrate the use of the type @code{resolution} in conn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lres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wo transversal cusps in (k^3,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 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z2-1y3+x3y,xz,-1xy2+x4,x3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rs=mres(i,0);   // computes a minima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;                        // the standard representation of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resi=rs;            // convertion to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resi[1]);            // the 1st module is i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resi[2]);            // the 1st syzygy module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[3];                   // the 2nd syzygy module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minor(resi[2]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(j,std(i));          // check whether j is contained i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reduce(i,std(j)));    // check whether i is contained in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ize(&lt;ideal&gt;) counts the non-zero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tangent developable of the rational normal curve in P^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P = 0,(a,b,c,d,e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 3c2-4bd+ae, -2bcd+3ad2+3b2e-4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b2d2-9acd2-9b2ce+9ac2e+2abde-1a2e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rs=mres(j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L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reate an intmat with graded Betti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B=betti(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gives a nice output of Betti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user has access to all Betti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2-nd column of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[1..4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cyc5=32003,(a,b,c,d,e,h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+b+c+d+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+bc+cd+de+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c+bcd+cde+dea+e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cd+bcde+cdea+deab+eab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5-abc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rs=lres(i,0);   //computes the resolution according LaSc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;                        //the shape of the minima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etti(rs),"betti");  //shows the Betti-numbers of cyclic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rs);                   //the homological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list(rs));            //gets the full (non-reduced)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res(rs);                //minimizes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list(rs));            //gets the minimized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andling graded modules, Computation of Ext, Free resolution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andling graded modules, Factorization, Free resolution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Handling graded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Handling graded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raded modules,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ree resolution, gr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graded modules in @sc{Singular} is best expl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0, (w,x,y,z)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 = [-x,0,-z2,0,y2z], [0,-x,-yz,0,y3], [-w,0,0,yz,-z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0,-w,0,y2,-yz2], [0,-1,-w,0,xz], [0,-w,0,y2,-yz2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x2,-y2,-wy2+xz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(1) Check on deg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(I,"isHomog"); // attribute not set =&gt; empt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(I,"isHomog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(betti(I,0),"betti");  // read degrees from Betti dia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(2) Shift deg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J=I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DV = 0,0,-1,-1,-2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(J,"isHomog",DV);    // assign new weigh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(J,"isHomog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betti(J,0)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mat bettiI=betti(I,0);  // degree corresponding to first non-zero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/ of Betti diagram is accessi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/ attribute "rowShif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(betti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bettiJ=betti(J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(bettiJ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(3) Graded free re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resJ = mres(J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(res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betti(resJ)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(betti(res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eck on degrees ((1), by using the @code{homog} command) show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raded matrix. The @code{homog} command assigns an admissible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(here: 2,2,1,1,0) to the module @code{I} which is accessibl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@code{"isHomog"}. Thus, we may think of @code{I} as a 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odule of the graded free @math{R}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F=R(-2)^2\oplus R(-1)^2\oplus R\,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=R(-2)^2+ R(-1)^2+ 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y also read the degrees from the Betti diagram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gree on the left of the first nonzero row of the Betti dia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via the attribute @code{"rowShift"} of the betti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of type @code{intmat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We may shift degrees by assigning another admissible degre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@sc{Singular} does not check whether the assigned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really is admissible. Moreover, note that all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re lost under a type conversion (e.g. from @code{module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trix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These considerations may be applied when computing data from free resolutions (see @ref{Computation of Ex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mputation of Ext, Depth, Handling graded modules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Computation of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Ext, 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art by showing how to calculate the n-th Ext group of an ide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s to do this are by the definition of Ex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a (minimal) resolution at least up to length n, apply the H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, and calculate the n-th homology group, that is,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ker/im in the resoluti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 functor is given simply by transposing (hence dualizing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r the corresponding matrix with the command @code{transpo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of the (n-1)-st map is generated by the colum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atrix. To calculate the kernel appl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z} at the (n-1)-st transposed entry of th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quotient is obtained by the command @code{modulo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for two modules A = ker, B = Im the module of rel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A/(A \cap B)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/(A intersect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ual way. As we have a chain complex, this is obvious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ker/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llect these statements in the following short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ext(int n, ideal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rs = mres(I,n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tAn    = transpose(rs[n+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tAn_1  = transpose(r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ext_n  = modulo(syz(tAn),tAn_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(ext_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5 = 32003,(a,b,c,d,e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a2b2+ab2c+b2cd, a2c2+ac2d+c2de,a2d2+ad2e+bd2e,a2e2+abe2+bce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ext(2,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,0,0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,1,0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,0,1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,0,0,1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,0,0,0,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,0,0,0,0,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,0,0,0,0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(3,I);   // too big to be display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@code{homolog.lib} contains several procedures for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-modules and related modules, which are much more gene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than the above one. They are us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@math{M} is a modu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Ext}^1(M,M)$, resp.\ $\hbox{Ext}^2(M,M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^1(M,M), resp.@: Ext^2(M,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modules of infinitesimal deformations, respectively of ob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@math{M} (like T1 and T2 for a singularity).  Similar to the trea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ities, the semiuniversal deformation of @math{M} can be computed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Ext}^1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^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nite dimensional) with the hel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Ext}^1$, $\hbox{Ext}^2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^1, Ext^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up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xtra proced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Ext}^k(R/J,R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^k(R/J,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math{J} is an ideal in @math{R}, since this is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initesimal de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$=\hbox{Ext}^1(K,K)$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=Ext^1(K,K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b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$=\hbox{Ext}^2(K,K)$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=Ext^2(K,K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sidue field @math{K=R/m} of an ordinary cusp,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=K[x,y]_m/(x^2-y^3)$, $m=(x,y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=K[x,y]_m/(x^2-y^3), m=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Ext}^1(m,m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^1(m,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apply @code{Ext(1,syz(m),syz(m))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z(m)} the first syzygy module of @math{m}, which is isomorph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Ext}^2(K,K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^2(K,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Ext}^k(R/i,R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^k(R/i,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ideal @math{i} and with an extra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homolo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-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ing q = std(i);      // defines the quotient ring k[x,y]_m/(x2-y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 = maxideal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T1K = Ext(1,m,m);  // computes Ext^1(R/m,R/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1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level=2;             // gives mor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T2K=Ext(2,m,m);    // computes Ext^2(R/m,R/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std(T2K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level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E = Ext(1,syz(m),syz(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std(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The matrices which we have just computed are presentation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of the modules T2K and E. Hence we may ignore thos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containing 1 as an entry and see that T2K and E are isomor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as expected, but differently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 i = x2y,y2z,z3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E = Ext_R(2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f a 3-rd argument of type int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 list of Ext^k(R/i,R), a SB of Ext^k(R/i,R) and a vector spac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s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E = Ext_R(3,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LE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base(LE[2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killal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pth, Factorization, Computation of Ext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p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mpute the depth of the module of Kaehler differen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$_k$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_k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ety defined by the @math{(m+1)}-minors of a generic 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(n \times n)$-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n x n)-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this by computing the resolution over th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 Then, by the Auslander-Buchsbaum formula, the depth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variables minus the length of a minimal resolu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as suggested by U.@: Vetter in order to check whether h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depth}(\hbox{D}_k(R))\geq m(m+1)/2 + m-1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(D_k(R)) &gt;= m(m+1)/2 + 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matrix.lib"; LIB "sin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m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 = n*(n+1) div 2;       // will become number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32003,x(1..N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X = symmat(n);        // proc from matrix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/ creates the symmetric generic nx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 = minor(X,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std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Kaehler differentials D_k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f R=k[x1..xn]/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D = J*freemodule(N)+transpose(jacob(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ols(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ows(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te: D is a submodule with 110 generators of a fre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f rank 10 over a polynomial ring in 10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ute a full resolution of D with s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takes about 17 sec on a Mac PB 520c and 2 sec an a HP 7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ime = 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sD = std(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Dres = sres(sD,0);                // the ful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-time;                            // time used for std +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B = betti(Dr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-ncols(B)+1;                          // the desired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killal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actorization, Primary decomposition, Depth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actorization, Primary decomposition, Handling graded modules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ct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ctor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orization of polynomials is implemented in the C++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 (written mainly by Ruediger Stobbe) and libfac (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Messollen) which are part of the @sc{Singular} system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orization of univariate polynomials these libraries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NTL written by Victor Sh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9x16-18x13y2-9x12y3+9x10y4-18x11y2+36x8y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18x7y5-18x5y6+9x6y4-18x3y6-9x2y7+9y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= 9 * (x5-1y2)^2 * (x6-2x3y2-1x2y3+y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turns factors and multiplic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irst factor is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 = (y4+x8)*(x2+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same in characteristic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 = 2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 = (y4+x8)*(x2+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actorization over algebraic extensio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ext = (0,i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 = i2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 = (y4+x8)*(x2+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mary decomposition, Normalization, Factorization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mary decomposition, Kernel of module homomorphisms, Factorization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mary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imary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algorithms implemented in @sc{Singular} which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decomposition: @code{primdecGTZ}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nni/Trager/Zacharias (written by Gerhard Pfiste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imdecSY}, based on Shimoyama/Yokoyama (written by Wolfram D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s Schoeneman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@code{primdecGTZ} and @code{primdecSY} is retur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pairs of ide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econd ideal is the prime ideal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the corresponding primary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primdec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(a,b,c,d,e,f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 f3, ef2, e2f, bcf-adf, de+cf, be+af, e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decGTZ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consider now the ideal J of the base sp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iniversal deformation of the cone over the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rmal curve computed in section *8* and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ts primary de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(A,B,C,D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 = CD, BD+D2, 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decGTZ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see that there are two components which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rime, even linear subspaces, one 3-dimens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other 1-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(This is Pinkhams example and was the firs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urface singularity with two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ifferent dim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et us now produce an embedded component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example, compute the minimal associated pr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radical. We use the Characteristic set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rom primdec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= intersect(J,maxideal(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following shows that the maximal ideal defines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(prime)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decSY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AssChar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cal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rmalization, Kernel of module homomorphisms, Primary decomposition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orm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rm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ization will be computed for a reduced ring @math{R/I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a list of rings; ideals are always called @code{norid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of this list. The normalization of @math{R/I} is th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or rings of the rings in the list divided out by the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or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normal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----- first example: rational quadruple point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wp(3,5,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z*(y3-x5)+x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pr=normal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S=pr[1]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----- second example: union of straight lines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(x-y)*(x-z)*(y-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qr=normal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S1=qr[1][1]; def S2=qr[1]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S1; nor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S2; norid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ernel of module homomorphisms, Algebraic dependence, Normalization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ernel of module homomorphisms, Algebraic dependence, Primary decomposition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ernel of module homomorph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ernel of module homomorphis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@math{A}, @math{B} be two matrices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\times r$ and $m\times s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 x r and m x 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ring @math{R} and consider the corresponding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R^r \buildrel{A}\over{\longrightar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^m \buildrel{B}\over{\longleftarrow} R^s\;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  A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-----&gt;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compute the kernel o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r \buildrel{A}\over{\longrightar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^m\longright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^m/\hbox{Im}(B) \;.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  A     m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-----&gt; R  -----&gt; R /Im(B)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using the @code{modulo}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\tt modulo}(A,B)=\hbox{ker}(R^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A}\over{\longrightarrow}R^m/\hbox{Im}(B)) \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   A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o(A,B)=ker(R  -----&gt; R /Im(B))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the output of @code{modulo(A,B)} is a @co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the given generating @code{vector}s span the kern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2][2]=x,y,z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B[2][2]=x2,y2,z2,x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C=modulo(A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);            // matrix of generators for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A*matrix(C));  // should be in Im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lgebraic dependence, Milnor and Tjurina number, Kernel of module homomorphisms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lgebraic dependence, Milnor and Tjurina number, Kernel of module homomorphisms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lgebraic depe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gebraic depend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g$, $f_1$, \dots, $f_r\in K[x_1,\ldots,x_n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, f_1, @dots{}, f_r in K[x1,@dots{},x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check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_1$, \dots, $f_r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_1, @dots{}, f_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gebraically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I=\langle Y_1-f_1,\ldots,Y_r-f_r \rangle \subseteq</w:t>
      </w:r>
    </w:p>
    <w:p>
      <w:pPr>
        <w:pStyle w:val="PreformattedText"/>
        <w:bidi w:val="0"/>
        <w:spacing w:before="0" w:after="0"/>
        <w:jc w:val="left"/>
        <w:rPr/>
      </w:pPr>
      <w:r>
        <w:rPr/>
        <w:t>K[x_1,\ldots,x_n,Y_1,\ldots,Y_r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=&lt;Y_1-f_1,@dots{},Y_r-f_r&gt; subset K[x1,@dots{},xn,Y_1,@dots{},Y_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I \cap K[Y_1,\ldots,Y_r]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ntersected with K[Y_1,@dots{},Y_r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algebraic rel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_1$, \dots, $f_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_1, @dots{}, f_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g \in K [f_1,\ldots,f_r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 in K[f_1,@dots{},f_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g \in K[f_1,\ldots,f_r]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 in K[f_1,@dots{},f_r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d only if the normal form of @math{g} with respect to @math{I}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rdering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=(x_1,\ldots,x_n)$ and $Y=(Y_1,\ldots,Y_r)$ with $X&gt;Y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=(x1,@dots{},xn) and Y=(Y_1,@dots{},Y_r) with X&gt;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@math{K[Y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questions can be answered using the following procedur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 is zero, it checks for algebraic dependence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of relations between the generators of the given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checks for subring membership and returns the norm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cond argument with respect to the ideal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algebraicDep(ideal J, poly 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R=basering;         // give a name to the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=size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k=nvars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vec 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nstruction of the new 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nstruct a weigh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[n+k]=0;         // gives a zero vector of length n+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i=1;i&lt;=k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[i]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orde="(a("+string(v)+"),dp)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ri="ring Rhelp=("+charstr(R)+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"+varstr(R)+",Y(1.."+string(n)+")),"+or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/ ring definition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(ri);            // execution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nstruction of the new ideal I=(J[1]-Y(1),...,J[n]-Y(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l I=imap(R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i=1;i&lt;=n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[i]=I[i]-var(k+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 g=imap(R,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g=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onstruction of the ideal of relations by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y el=var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i=2;i&lt;=k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=el*var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al KK=eliminate(I,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ring(Rhel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(K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reduction of g with respect t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l KK=reduce(g,std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ring(Rhel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K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pplications of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z,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ebraicDep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te: after call of algebraicDep(), the basering is R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; kill Rhe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xy+z2,z2+y2,x2y2-2xy3+y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ebraicDep(j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; kill Rhe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=y2z2-x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ebraicDep(i,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shows that g is contained i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; kill Rhe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ebraicDep(j,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shows that g is contained i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ngularity Theory, Invariant Theory, Commutative Algebra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lnor and Tjurina numb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tical poin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ar curv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1 and T2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orm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ariants of plane curve singularit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anches of space curve singularit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ification of hypersurface singularit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 of singularit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lnor and Tjurina numb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tical poin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orm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ariants of plane curve singularit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 of singularit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ilnor and Tjurina number, Critical points, Algebraic dependence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ilnor and Tjurin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ln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jurin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lnor number, resp.@: the Tjurina number, of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K[[x_1,\ldots,x_n]]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[[x1,...,xn]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   milnor(f) = dim_K(K[[x1,...,xn]]/jacob(f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   tjurina(f) = dim_K(K[[x1,...,xn]]/((f)+jacob(f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milnor}(f) = \hbox{dim}_K(K[[x_1,\ldots,x_n]]/\hbox{jacob}(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tjurina}(f) = \hbox{dim}_K(K[[x_1,\ldots,x_n]]/((f)+\hbox{jacob}(f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jacob(f)} is the ideal generated by the par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@code{f}. @code{tjurina(f)} is finite, if and only if @code{f}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singularity. The same holds for @code{milnor(f)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K has characteristic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displays -1 if the dimension is infin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cannot compute with infinite power series. Bu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Loc}_{(x)}K[x_1,\ldots,x_n]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(x)K[x1,...,xn]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K[x_1,\ldots,x_n]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[x1,...,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ximal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(x_1,\ldots,x_n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x1,...,x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one has to define a ring with a local monomi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s, Ds, ls, ws, Ws (the second letter 's' referring to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eries), or an appropriate matrix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Monomial orderings} for a menu of possible 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manual to get information about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 orderings in @sc{Singular}, or type @code{help Monomial order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menu of possible orderings. For further help typ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elp local orderings;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oretical reasons, the vector space dimension comput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ring coincides with the Milnor (resp. Tjurina) numb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bove (in the power series 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how in the example below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tion @code{prot} to have a short protocol during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ing @code{r1} of characteristic 32003 with variables @code{x,y,z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mial ordering @code{ds}, series ring (i.e., K[x,y,z] localized at (x,y,z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information about @code{r1} by typing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integers @code{a,b,c,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olynomial @code{f} (depending on @code{a,b,c,t}) and dis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jacobian ideal @code{i} of @code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tandard basis of @code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Milnor number (=250) with @code{vdim} and create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ring in order to comment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ext between quotes "  "; is a 'string'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tandard basis of @code{i+(f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jurina number (=195) with @code{vd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mpute the Milnor number (=248) and the Tjurin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=195) for @code{t}=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option to @code{nopr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ref{sing_lib} for the library commands for the 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lnor and Tjurin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 = 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,b,c,t=11,5,3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^a+y^b+z^(3*c)+x^(c+2)*y^(c-1)+x^(c-1)*y^(c-1)*z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^(c-2)*y^c*(y^2+t*x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Milnor number of f(11,5,3) for t=0 is", vdim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i+f;    // override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std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j);  // compute the Tjurina number for 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=x^a+y^b+z^(3*c)+x^(c+2)*y^(c-1)+x^(c-1)*y^(c-1)*z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x^(c-2)*y^c*(y^2+t*x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1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1=std(i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Milnor number of f(11,5,3) for t=1:",vdim(j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std(j1+f));   // compute the Tjurina number for t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ritical points, Polar curves, Milnor and Tjurina number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ritical points, Deformations, Milnor and Tjurina number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ritic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ritical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utation which computes the Milnor, resp.@: the Tjuri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but with ordering @code{dp} instead of @code{ds} (i.e.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K[x_1,\ldots,x_n]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[x1,...,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Loc}_{(x)}K[x_1,\ldots,x_n]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(x)K[x1,...,xn]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ritical points of @code{f} in the affi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unted with multiplic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ingular points of @code{f} on the affine hypersurface @code{f}=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unted with multiplici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art with the ring @code{r1} from section @ref{Milnor and Tjurina number} and its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ill be implemen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protocol option and activate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ing @code{r2} of characteristic 32003 with variables @code{x,y,z} and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 @code{dp} (= degrevlex) (i.e., the polynomial ring = K[x,y,z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olynomials, ideals, matrices (of polys), v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s belong to a ring, hence we have to define @code{f} and @code{jacob(f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 in @code{r2}. Since these objects are local to a ring, we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defining @code{f} again we map it from ring @code{r1} to @code{r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e @code{imap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@code{imap} is a convenient way to map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some ring identically to variables with the same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ring, even if the ground field is different. Compare with @code{fe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orks for almost identical 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, if the rings differ only by the ordering or by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and which may be used to rename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s and strings, however, do not belong to any ring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they are globally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e computation here (together with the previous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ref{Milnor and Tjurina number}) shows that (for @code{t}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dim}_K(\hbox{Loc}_{(x,y,z)}K[x,y,z]/\hbox{jacob}(f)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_K(Loc_(x,y,z)K[x,y,z]/jacob(f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 250 (previously computed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dim}_K(K[x,y,z]/\hbox{jacob}(f)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_K(K[x,y,z]/jacob(f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 536. Hence @code{f} has 286 critical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ed with multiplicity, outside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o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dim}_K(\hbox{Loc}_{(x,y,z)}K[x,y,z]/(\hbox{jacob}(f)+(f))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_K(Loc_(x,y,z)K[x,y,z]/(jacob(f)+(f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 195 =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dim}_K(K[x,y,z]/(\hbox{jacob}(f)+(f))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_K(K[x,y,z]/(jacob(f)+(f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ffine surface @code{f}=0 is smooth outside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 = 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,b,c,t=11,5,3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^a+y^b+z^(3*c)+x^(c+2)*y^(c-1)+x^(c-1)*y^(c-1)*z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^(c-2)*y^c*(y^2+t*x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 = 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imap(r1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std(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std(j+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=0;  // reset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ar curves, T1 and T2, Critical points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ar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ar 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lar curve of a hypersurface given by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\in k[x_1,\ldots,x_n,t]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 in k[x1,...,xn,t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@math{t} (we may consider @math{f=0} as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surfaces parametrized by @math{t}) is defined as the Zari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V(\partial f/\partial x_1,\ldots,\partial f/\partial x_n) \setminus V(f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V(diff(f,x1),...,diff(f,xn)) \ V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appens to be a curve.  Some authors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V(\partial f/\partial x_1,\ldots,\partial f/\partial x_n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V(diff(f,x1),...,diff(f,x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s polar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y consider projective hyper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$P^n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P^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e hyper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$k^n$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k^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erms of hyper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$(k^n,0)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(k^n,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ve, affine or local polar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 us compute this for a family of curves.  We nee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lim.lib} for saturation and @code{sing.lib} for the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elim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sin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ffine polar cu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(x,z,t),dp;              // global ordering 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z5+xz3+x2-tz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_slocus(f);                      // dimension of singular l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 = diff(f,x),diff(f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j));                        // dim V(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j+ideal(f)));               // V(j,f) also 1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j defines a curve, but to get the polar curve we must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branches contained in f=0 (they exist since dim V(j,f) = 1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ives the polar curve set theoretically. But for the structu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ay take either j:f or j:f^k for k sufficiently large.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just the ideal quotient, the second the iterated ideal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r saturation. In our case both coinc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q = quotient(j,ideal(f));     // ideal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qsat = sat(j,f)[1];           // saturation, proc from eli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sq = std(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1-dimensional, hence q defines the affine polar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o check that q and qsat are the same, we show both inclusions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both reductions must give the 0-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reduce(qsat,sq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reduce(q,std(qsa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see that the affine polar curve does not pass through the 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ence we expect the local polar "curve" to b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ocal polar cu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(x,z,t),ds;              // local ordering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z5+xz3+x2-tz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 = diff(f,x),diff(f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j));                        // V(j) 1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j+ideal(f)));               // V(j,f) also 1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q = quotient(j,ideal(f));     // ideal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local polar "curve" is empty, i.e., V(j) is contained in V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rojective polar curve: (we need "sing.lib" and "elim.lib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P = 0,(x,z,t,y),dp;            // global ordering 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z5y+xz3y2+x2y4-tz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/ but consider t a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_slocus(f);              // projective 1-dimensional singular l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 = diff(f,x),diff(f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j));                        // V(j), projective 1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j+ideal(f)));               // V(j,f) also projective 1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q = quotient(j,ideal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qsat = sat(j,f)[1];           // saturation, proc from eli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qsa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rojective 1-dimensional, hence q and/or qsat define the pro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olar curve. In this case, q and qsat are not the same, w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2 quot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et us check both red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reduce(qsat,std(q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reduce(q,std(qsa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ence q is contained in qsat but not conve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consider again the affine polar cu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omogenize it with respect to y (deg t=0) and comp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ffine polar cu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qa = 12zt+3z-10,5z2+12xt+3x,-144xt2-72xt-9x-50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omogen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qh = 12zt+3z-10y,5z2+12xyt+3xy,-144xt2-72xt-9x-50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reduce(qh,std(qsa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reduce(qsat,std(qh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both ideals coin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1 and T2, Deformations, Polar curves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1 and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formations, T1 and 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ath{T^1}, resp.@: @math{T^2}, of an ideal @math{j} usually denote the mod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simal deformations, resp.@: of ob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 there are procedures @code{T_1} and @code{T_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.lib}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_1(j)} and @code{T_2(j)} compute a standard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sentation of thes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math{T^1,T_2} are finite dimensional K-vector spaces (e.g., for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ities), a basis can be computed by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base(T_1(j));}, resp.@: @code{kbase(T_2(j));}, the dimens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@code{v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plete intersection j the procedure @code{Tjurina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@math{T^1}, but faster (@math{T^2=0} in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on complete intersection, it is faster to use the procedure @code{T_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@code{T_1} and @code{T_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@code{help T_1;} (or @code{help T_2;} or @code{help T_12;})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formation about thes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give three examples, the first being a hypersurface, the second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, the third not a complete inter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@code{sing.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whether the ideal j is a complete intersection. I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variables = dimension + minimal number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jurin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vector space basis (kbase) of @math{T^1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Hilbert function of @math{T^1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olynomial encoding the Hilber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dimension of @math{T^2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sin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ypersurface case (from series T[p,q,r]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,q,r = 3,3,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^p+y^q+z^r+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jurina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jurina number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ase(Tjurina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lete intersection case (from series P[k,l]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k,l =3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xy,x^k+y^l+z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j));          // Krull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minbase(j));     // minimal number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jurina(j);           // Tjurin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T=Tjurina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ase(T);             // a sparse output of the k-basis of T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base(T));      // columns of matrix are a k-basis of T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eneral case (cone over rational normal curve of degree 4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0,(x,y,z,u,v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2][4]=x,y,z,u,y,z,u,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inor(m,2);   // 2x2 minors of matrix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T_1(i);       // a presentation matrix of T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M);              // Tjurin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b(M);              // display of both Hilber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1=hilb(M,1);  // first Hilbert series as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2=hilb(M,2);  // second Hilbert series as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[3];                // 3rd coefficient of the 1st Hilber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N=T_2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 some cases it might be useful to have a polynomial in som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ncoding the Hilbert series. This polynomial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ifferentiated, evaluated etc. It can be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H = 0,t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h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i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i=1; ii&lt;=size(v1); ii=ii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1=h1+v1[ii]*t^(ii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h1;                   // 1st Hilber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4-20t+40t2-40t3+20t4-4t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(h1,t);           // differentiate  h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20+80t-120t2+80t3-20t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(h1,t,1);        // substitute t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he procedures T_1, T_2, T_12 may be called with two argument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y return a list with more information (type help T_1;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.g., T_12(i,&lt;any&gt;); returns a list with 9 nonempty object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_[1] = std basis of T_1-module, _[2] = std basis of T_2-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_[3]= vdim of T_1, _[4]= vdim of T_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1;           // make r1 again the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 = T_12(i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dim T_1  =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dim T_2  =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kbase(L[1]);          // kbase of T_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1]=1*gen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2]=1*gen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3]=1*gen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4]=1*gen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kbase(L[2]);          // kbase of T_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1]=1*gen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2]=1*gen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3]=1*gen(9)</w:t>
      </w:r>
    </w:p>
    <w:p>
      <w:pPr>
        <w:pStyle w:val="PreformattedText"/>
        <w:bidi w:val="0"/>
        <w:spacing w:before="0" w:after="0"/>
        <w:jc w:val="left"/>
        <w:rPr/>
      </w:pPr>
      <w:r>
        <w:rPr/>
        <w:t>L[3];                 // vdim of T_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[4];                 // vdim of T_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killall();            // a procedure from gener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// ** killing the basering for lev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formations, Invariants of plane curve singularities, T1 and T2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formations, Invariants of plane curve singularities, Critical points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ies @code{sing.lib}, respextively @code{deform.lib},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to compute total and base space of the miniversal (= semiunivers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ormation of an isolated complete intersection singularity,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rbitrary isolated singu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@code{deform} in @code{sing.lib} returns a matrix whos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_1,..., h_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1,\ldots,h_r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ll 1st order deformations. More precise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n R is the ideal generated by @code{f_1,...,f_s}, then any infinites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ormation of R/I over K[e]/(e^2) is given by @code{f+e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=(f_1,...,f_s), and where g is a K-linear combination of the h_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I \subset R$ is the ideal generated by $f_1,...,f_s$, then any infinites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ormation of $R/I$ over $K[\varepsilon]/(\varepsilon^2)$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$f+\varepsilon g$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f=(f_1,...,f_s)$, and where $g$ is a $K$-linear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h_i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@code{versal} in @code{deform.lib} computes a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versal deformation up to a certain order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ribed by the user. For a complete intersection the 1s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s already minivers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@code{versal} extends the basering to a new 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eformation parameters which contains the equ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versal base space and the miniversal total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efault names for the objects created, but the user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ir own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sets @code{printlevel=2;} before running @code{versal}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results are shown. This is useful since @code{vers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complicated and might run for some time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examples. (type @code{help versal;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mpute for the same examples as in the section @ref{T1 and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versal deform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ive three examples, the first being a hypersurface, the seco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ntersection, the third no complete intersection and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of the cases the miniversal de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deform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ypersurface case (from series T[p,q,r]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,q,r = 3,3,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^p+y^q+z^r+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deform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miniversal deformation of f=0 is the projec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iniversal total space to the miniversal base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{ (A,B,C,D,E,F,G,H,x,y,z) | x3+y3+xyz+z4+A+Bx+Cxz+Dy+Eyz+Fz+Gz2+Hz3 =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--&gt; { (A,B,C,D,E,F,G,H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lete intersection case (from series P[k,l]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k,l =3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xy,x^k+y^l+z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deform(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L=versal(j);            // using defaul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Px=L[1]; setring 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(Px);                   // show is a procedure from inou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matri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___ Equations of miniversal base space ___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___ Equations of miniversal total space ___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miniversal deformation of V(j) is the projec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iniversal total space to the miniversal base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{ (A,B,C,D,E,F,x,y,z) | xy+F+Ez=0, y2+z2+x3+D+Cx+Bx2+Ay=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--&gt; { (A,B,C,D,E,F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eneral case (cone over rational normal curve of degree 4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0,(x,y,z,u,v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2][4]=x,y,z,u,y,z,u,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inor(m,2);                 // 2x2 minors of matrix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ime=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all parameters of the miniversal base A(1),A(2),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L=versal(i,0,"","A(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// used time:",timer-time,"sec";   // time of la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Def_rPx=L[1]; setring Def_r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miniversal deformation of V(i) is the projec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iniversal total space to the miniversal base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{ (A(1..4),x,y,z,u,v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      -u^2+x*v+A(2)*u+A(4)*v=0, -z*u+y*v-A(1)*u+A(3)*u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      -y*u+x*v+A(3)*u+A(4)*z=0,  z^2-y*u+A(1)*z+A(2)*y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       y*z-x*u+A(2)*x-A(3)*z=0, -y^2+x*z+A(1)*x+A(3)*y=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--&gt; { A(1..4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       A(2)*A(4) = -A(3)*A(4) = -A(1)*A(4)+A(4)^2 =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variants of plane curve singularities, Branches of space curve singularities, Deformations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variants of plane curve singularities, Resolution of singularities, Deformations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variants of plane curve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uiseux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variants of plane curve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iseux pairs of an irreducible and reduced plane curve singulari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ts most important invariants.  They can be computed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burger-Noether expansion (which is the analogue of the Puiseu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in characteristic 0 for fields of arbitrary characterist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@code{hnoether.lib} (see @ref{hnoether_lib})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of Antonio Campillo in "Algebroid cur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characteristic" SLN 813, 1980.  This algorithm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that it needs least possible field extensions and, more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ny characteristic. This fact can be used to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s over a field of finite characteristic, say 32003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bably be the same as in characteristic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mpute the Hamburger-Noether expansion of a plan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ity given by a polynomial @code{f} in two variabl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is given by a matrix, and it allows us to comp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parametrization (up to a given order) for th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ity defined by @code{f} and numerical invariant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istic ex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iseux pairs (of a complex mod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gree of the condu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ta invar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ors of the semi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commands for computing a parametrization and the in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, the library @code{hnoether.lib} provides comm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the Newton polygon of @code{f}, the square-fre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} and a procedure to convert one set of invariants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hnoether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======== The irreducible case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 = 0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y4-2x3y2-4x5y+x6-x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hn = develop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(hn[1]);     // Hamburger-Noethe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HNE(hn);  // Hamburger-Noeth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Invariants(h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nvariants(hn);  returns the invariants a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artial parametrization of f: param takes the firs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s infinite except the ring has more than 2 variables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3rd variable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(h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extring=0,(x,y,t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3+2xy2+y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hn=develop(f,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(hn);       // partial parametrization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hn1=develop(f,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(hn1);     // a better paramet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nstead of recomputing you may extend the develo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hn2=extdevelop(hn,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(hn2);     // a still better paramet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======== The reducible case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11-2y2x8-y3x7-y2x6+y4x5+2y4x3+y5x2-y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= (x5-1y2) * (x6-2x3y2-1x2y3+y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hnexpansion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(L[1][1]);     // Hamburger-Noether matrix of 1st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Invariants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(L[2]);       // parametrization of 2nd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ranches of space curve singularities, Classification of hypersurface singularities, Invariants of plane curve singularities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ranches of space curve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anches of space curve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pace curve singularities, branche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number of branches of a given quasihomogeneous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urve singularity will be computed as an example of the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the use of primary decomposition. When dealing with singular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ituations are possible in which the primary decomposit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lead to a complete decomposition: first of all, one of th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could be globally irreducible, but analytically re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impossible for quasihomogeneous singularities)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cond possibility, a component might be irreducible over the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but reducible over the compl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^4-y*z^2,x*y-z^3,y^2-x^3*z;  // the space curve sin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hweigh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given space curve singularity is quasihomogeneous. Hence we ca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o the polynomial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imap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ires=m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rom the structure of the resolution, we see that the Cohen-Macau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ype of the given singularity i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et us now look for the branches using the primde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primdec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decSY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li=_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2=li[2];       // call the second ideal i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curve seems to have 2 branches by what we compu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lgorithm of Shimoyama-Yokoy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the same computation by the Gianni-Trager-Zacharias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decGTZ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aving computed the primary decomposition in 2 different 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aving obtained the same number of branches, we might expe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umber of branches is really 2, but we can check this by 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or the invariants of space curve singular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u = tau - t + 1 (for quasihomogeneous curve singular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here mu denotes the Milnor number, tau the Tjurina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 the Cohen-Macaul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u = 2 delta - r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here delta denotes the delta-Invariant and r the number of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au can be computed by using the corresponding procedure T1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ing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sin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1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ence tau is 13 and therefore mu is 12. But then it is im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singularity has two branches, since mu is even and delta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nteg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o obviously, we did not decompose completely. Because the first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s smooth, only the second ideal can be the one which can be de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et us now consider the normalization of this second ideal i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normal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(i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rno=_[1]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ideal is generated by a polynomial in one variable of degree 4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actors completely into 4 polynomials of type T(2)+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rom this, we know that the ring of the normalization is the direct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4 polynomial rings in on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ence our original curve has these 4 branches plus a smoo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hich we already determined by primary de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ur final result is therefore: 5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assification of hypersurface singularities, Resolution of singularities, Branches of space curve singularities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assification of hypersurface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lassification of hypersurface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ypersurface singularities,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of isolated hypersurface singulariti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equivalence is provided by the command @code{classify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@code{classify.lib}. The classification is don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of Arnold. Before entering this algorithm, a first gues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ilbert polynomial of the Milnor algebra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classify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singularity("E[6k+2]",2)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=p+z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received an E_14 singularity in norm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rom the database of normal forms. Since only the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art is saved in the database, we added z^2 to get an E_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f embedding dimensi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we apply a coordinate change in order to deal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ingularity which is not in norm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phi=r,x+y,y+z,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q=phi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Yes, q really looks ugly, 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fy(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library also provides routines to determine the corank of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nd its residual part without going through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lassificat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ank(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sesplit(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ution of singularities, G_a -Invariants, Classification of hypersurface singularities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ution of singularities, Solving systems of polynomial equations, Invariants of plane curve singularities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olution of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 of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ities,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singularities and applications thereof are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@code{resolve.lib} and @code{reszeta.lib}; graphical outp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utomatically by using external programs @code{surf} and @code{d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to which a specialized interface is provided b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graph.lib}. In this example, the basic function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singularities package is illustrated by the 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section matrix and genera of the exceptional curves on 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resolving the A6 surface singularity. A separate tuto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troduces the complete functionality of the package and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ther complicated data structures appearing in intermediate 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at @code{http://www.singular.uni-kl.de/tutor_resol.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"resolve.lib";                   // load the resolut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"reszeta.lib";                   // load its application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dp;              // define the ring Q[x,y,z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x7+y2-z2;                 // an A6 surface sin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=resolve(I);                // compute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D=intersectionDiv(L);       // compute intersection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;                               // show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output is a list whose first entry contains the intersec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f the exceptional divisors. The second entry is the list of gen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f these divisors. The third and fourth entry contain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how to find the corresponding divisors in the respective ch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variant Theory, Non-commutative Algebra, Singularity Theory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_a -Invarian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ariants of a finite grou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_a -Invariants, Invariants of a finite group, Resolution of singularities,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_a -In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_a -Invari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rk in characteristic 0 and use the Lie algebra generat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field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sum x_i \partial /\partial x_{i+1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x(i)*d/dx(i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ainvar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=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=32003,(x(1..n)),wp(1,2,3,4,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efinition of the vectorfield m=sum m[i,1]*d/dx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n]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=1;i&lt;=n-1;i=i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[i+1,1]=x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utation of the ring of in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n=invariantRing(m,x(2),x(1)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;   //invariant ring is generated by 5 in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q=32003,(x,y,z,u,v,w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6]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[2,1]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[3,1]=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[5,1]=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[6,1]=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vectorfield is: xd/dy+yd/dz+ud/dv+vd/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n=invariantRing(m,y,x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; //invariant ring is generated by 6 in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kill n,i,s,q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variants of a finite group, Solving systems of polynomial equations, G_a -Invariants,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variants of a finit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variants of a finite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algorithms to compute the invariant ring are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, @code{invariant_ring} and @code{invariant_ring_rand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by Agnes E. Heydtmann (@code{agnes@@math.uni-sb.d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s of homogeneous invariants are generated successively and tho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as primary invariants that lower the dimension of the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previously found invariants (see paper "Gener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therian Normalization of the Invariant Ring of a Finite Group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er, Heydtmann, Schreyer (J.Symb.Comput.@: 25, No.6, 727-731, 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n-modular case secondary invariants are calculated by finding a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erms of monomials) of the basering modulo the primary invari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o invariants with the Reynolds operator and using tho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ower products such that they are linearly independent modul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invariants (see paper "Some Algorithms in Invariant The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Groups" by Kemper and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: Proceedings of the Euroconference in Essen 1997, Birkh@"auser Prog.@: Math.@: 173, 267-285, 1999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ar ca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 according to "Calculating Invariant Rings of Finit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rbitrary Fields" by Kemper (J.Symb.Comput.@: 21, No.3, 351-366, 19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culate now an example from Sturmfels: "Algorithms in 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2.3.7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finvar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3][3]=0,1,0,-1,0,0,0,0,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group G is generated by A in Gl(3,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A*A*A*A); // the fourth power of A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Use the first method to compute the invariants of 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B(1..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(1..3)=invariant_ring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INGULAR returns 2 matrices, the firs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rimary invariants and the seco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nvariants, i.e., module generators over a Noethe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rm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third result are the irreducible secondary in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f the Molien series wa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(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(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Use the second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ith random numbers between -1 and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(1..3)=invariant_ring_random(A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(1..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n-commutative Algebra, Applications, Invariant Theory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Non-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n-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ft and two-sided Groebner bas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ght Groebner bases and syzyg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Left and two-sided Groebner bases, Right Groebner bases and syzygies, Non-commutative Algebra, Non-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eft and two-sided Groebner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ft and two-sided Groebner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set of polynomials (resp. vectors) @code{S} in a non-commutative G-algebra, @sc{Singular:Plural} provides two algorithms for computing Groebner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std} computes a left Groebner basis of a left module, generated by the set @code{S} (see @ref{std (plural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twostd} computes a  two-sided Groebner basis (which is in particular also a left Groebner basis) of a two-sided ideal, generated by the set @code{S} (see @ref{twost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, we consider a particular set @code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lgebra @math{A:=U(sl_2)} with the degree reverse lexicographic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mpute a left Groebner basis @code{L} of the left ideal generated by @code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wo-sided Groebner basis @code{T} of the two-sided ideal generated by @code{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n, we read off the information on the vector space dim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modules @code{A/L} and @code{A/T} using the command @code{vd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vdim (plural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urther on, we use the command @code{redu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reduce (plural)}) to compare the left ideal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@code{L} and @code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@code{option(redSB)} and @code{option(redTail)} to mak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completely reduced minimal bases of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option} and @ref{Groebner bases in G-algebras} for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rthe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ong running computations,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o set @code{option(prot)} to make @sc{Singular} display some information on the performed computations (see @ref{option} for an interpre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ed symbo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 1.  setting up th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(e,f,h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D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[1,2]=-h; D[1,3]=2*e; D[2,3]=-2*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A=nc_algebra(1,D); setring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 equivalently, you may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def A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setring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 2.  defining the se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S = e^3, f^3, h^3 - 4*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prot);  // let us activate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L = std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L); // the vector space dimension of the module A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prot); // turn off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T = twostd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T);  // the vector space dimension of the module A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atrix(reduce(L,T)));  // reduce L with respect to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s we see, L is included in the left ideal generated b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atrix(reduce(T,L)));  // reduce T with respect to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non-zero elements belong to 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LT = twostd(L); // the two-sided Groebner basis of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T and T coincide as left ide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reduce(LT,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reduce(T,L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ght Groebner bases and syzygies,  , Left and two-sided Groebner bases, Non-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ght Groebner bases and syzy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ght Groebner bases and syzy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@sc{Singular:Plural} commands correspond to the @emph{left-sided} computations, that is left Groebner bases, left syzygies, left resolutions and so on. However, the @emph{right-sided} computations can be done, using the  @emph{left-sided} functionality and @emph{opposite} algeb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, we consider the algebra @math{A:=U(sl_2)} and a set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I = \{ e^2, f \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compute a left Groebner basis @code{LI} and a left syzygy module @code{LS} of a left ideal, generated by the set @math{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we define the opposite algebra @code{Aop} of @code{A}, set it as a basering, and create opposite objects of already comput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on, we compute a right Groebner basis @code{RI} and a right syzygy module @code{RS} of a right ideal, generated by the set @math{I} in @math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 setting up the algebra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A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A;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 equivalently,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ing AA = 0,(e,f,h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atrix D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[1,2]=-h; D[1,3]=2*e; D[2,3]=-2*f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ef A=nc_algebra(1,D); setring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 define a generat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  I = e2,f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 LI = std(I); // the left Groebner basis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;             // we see that I was not a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LS = syz(I); // the left syzygy module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check: LS is a left syzygy, if T=0: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= transpose(LS)*transpos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 let us define the opposite algebra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Aop = opposite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Aop; Aop;         // see how Aop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 we "oppose" (transfer) objects from A to A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  Iop = oppose(A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 RIop = std(Iop);  // the left Groebner basis of Iop in A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Sop = syz(Iop);  // the left syzygy module of Iop in A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LSop = oppose(A,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LS  = syz(transpose(LSop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LS is the left syzygy of transposed LSop in Aop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 let us return to A and transfer (i.e. opp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ll the computed object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 RI = oppose(Aop,RIop); // the right Groebner basis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;              // it differs from the left Groebner basis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S = oppose(Aop,RSop); // the right syzygy module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check: RS is a right syzygy, if T=0: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matrix(I)*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RLS = transpose(oppose(Aop,RL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LS is the right syzygy of a left syzygy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t is I itself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R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pplications,  , Non-commutative Algebra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lving systems of polynomial equ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G cod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lving systems of polynomial equ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G cod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olving systems of polynomial equations, AG codes, Invariants of a finite group,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olving systems of polynomial equations, AG codes, Resolution of singularities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olving systems of polynomial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mbolic-numerical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olving systems of polynomial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turn our attention to the probably most popular a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ving problem: given a system of complex polynomial equations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ly many solutions, compute floating point approximation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 This is widely considered as a t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analysis. However, due to rounding errors, purely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are often unstable in an unpredictabl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n many cases, it is worth investing more computing power to de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knowledge on the geometric structure of the set of solutions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ntion the question of how to decide whether the set of solu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or not). The symbolic-numerical approach to the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combines numerical methods with a symbolic pre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we want to preserve the multiplicities of th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, possible goals for a symbolic preprocessing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o find another system of generators (for instance, a reduced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s) for the ideal I generated by the polynomial equations.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a system of polynomials defining an ideal which has the same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(see @ref{Computing Groebner and Standard Bas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@ref{radica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the goal should be to find a system for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solution can be found more easily and in a more stabl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with a large number of generators, the first step in a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could be to reduce the number of generators by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interred} command (see @ref{interred}). Another goal migh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o decompose the system into several smaller (or, at least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ible) systems of polynomial equations. Then, the set of solu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system is obtained by taking the union of the sets of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new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decomposition can be obtained in several ways: for instanc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a triangular decomposition (see @ref{triang_lib}) for the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, or by applying the factorizing Buchberger algorith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cstd}),  or by computing a primary decomposition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primdec_li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the equational modelling of a problem frequently causes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, for instance, zero as a multiple solution. Not only for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one is frequently interested to get rid of th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by computing the saturation of I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al having the excess components as set of solutions (see @ref{sa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sc{Singular} libraries @code{solve.lib} and @code{triang.lib}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mmands for solving systems of polynomial equations (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-numerical approach via Groebner bases, resp.@: resultants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, we show some of these commands a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solve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x(1..5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0= x(1)^3+x(2)^2+x(3)^2+x(4)^2-x(5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1= x(2)^3+x(1)^2+x(3)^2+x(4)^2-x(5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2=x(3)^3+x(1)^2+x(2)^2+x(4)^2-x(5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3=x(4)^2+x(1)^2+x(2)^2+x(3)^2-x(5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4=x(5)^2+x(1)^2+x(2)^2+x(3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f0,f1,f2,f3,f4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s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imension of a solution set (here: 0) can be read from a Groebner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(with respect to any global monomial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(s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number of complex solutions (counted with multiplicities)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m(s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given system has a multiple solution at the origin. We use fac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o compute equations for the non-zero 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maxI=maxideal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=sat(si,maxI)[1];  // output is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m(j);                  // number of non-zero solutions (with mult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compute a triangular decomposition for the ideal I. This requir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computation of a lexicographic Groebner basis (we use the 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nversion algorith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x(1..5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=fglm(r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=triangMH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L);                 // number of triangular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[1];                    // the first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compute floating point approximations for the solutions (with 30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S=triang_solve(L,3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rlist);             // number of different non-zero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list[1];                // the first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lternatively, we could have applied directly the solv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T=solve(i,30,1,"nodisplay");  // compute all solutions with mul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SOL);               // number of different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[1][1]; SOL[1][2];    // first solution and its multip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[size(SOL)];          // solutions of highest multip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r, we could remove the multiplicities first, by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ad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k=std(radical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m(k);                 // number of different complex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T1=solve(k,30,"nodisplay");  // compute all solutions with mul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T1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SOL);               // number of different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// We could also use a resultant-based method to compute th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// solutions of i (this requires that the system is quadratic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// number of eqns = number of va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ef T2=ures_solve(i,0,30);  // use sparse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etring T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ize(SOL);                  // number of different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OL[1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G codes, , Solving systems of polynomial equations,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G codes, , Solving systems of polynomial equations,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ding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@code{brnoeth.lib} provides an implementation of the Brill-No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for solving the Riemann-Roch problem and applications to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codes. The procedures can be applied to plane (singular)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ver a prime field of positive character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brnoeth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s=2,(x,y),lp;            // characterist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=x3y+y3+x;              // the Klein qu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KLEIN=Adj_div(f);        // compute the 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=NSplaces(1..3,KLEIN);   // computes places up to degre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=extcurve(3,KLEIN);      // construct Klein quartic over F_8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[3];                     // display places (degree,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define a divisor G of degree 14=6*1+4*2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G=6,0,0,4,0,0,0,0,0,0,0;   // 6 * place #1 + 4 * plac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compute an evaluation code which evaluates at all rational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utside the support of G (place #4 is not r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D=2..24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 D, the number i refers to the i-th element of the list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ring KLEIN[1]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R=KLEIN[1]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R; POINTS[1];        // the place in the support of G (not in supp(D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s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R=KLEIN[1]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C=AGcode_L(G,D,KLEIN); // generator matrix for the evaluation A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ows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cols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can also compute a generator matrix for the residual A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CO=AGcode_Omega(G,D,KLE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eparation for deco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need a divisor of degree at least 6 whose support is disjoi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upport of 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F=6;                   // F = 6*poin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 F, the i-th entry refers to the i-th element of the list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ring KLEIN[1][5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K=prepSV(G,D,F,KLE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K[size(K)][1];                // error-correcting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Encoding and Deco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word[1][11];           // a word of length 11 is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= 1,1,1,1,1,1,1,1,1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y=word*CO;                // the code word (length: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isturb[1][2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[1,1]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[1,10]=a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[1,12]=1+a;</w:t>
      </w:r>
    </w:p>
    <w:p>
      <w:pPr>
        <w:pStyle w:val="PreformattedText"/>
        <w:bidi w:val="0"/>
        <w:spacing w:before="0" w:after="0"/>
        <w:jc w:val="left"/>
        <w:rPr/>
      </w:pPr>
      <w:r>
        <w:rPr/>
        <w:t>y=y+disturb;                  // disturb the code word (3 err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yy=decodeSV(y,K);         // erro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y-y;                         // display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Further small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section of the @sc{Singular} manual contains further ex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ong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how they arise in innocent small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1 and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 first order deformations and ob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init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 in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=p^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=p^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 Ext groups, derived from the Hom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olar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 local and global polar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*various ways to compute the depth of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yclic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reate and compute with this standard benchmark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variants of finit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 invariant rings for finit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rm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 the normalization of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lassification of hypersurface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determine type and normal form of a hypersurface sin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allelization with MPtcp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use MP for distributed and parallel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list the names of the items are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in the online help system. So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elp T1 and T2} the example about the 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rder deformations and obstruction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